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2010 N 01-13/0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поступлений в федеральный бюджет администр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на очередной 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доходов федерального бюджет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644"/>
        <w:gridCol w:w="946"/>
        <w:gridCol w:w="809"/>
        <w:gridCol w:w="810"/>
        <w:gridCol w:w="811"/>
        <w:gridCol w:w="809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ов 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        </w:t>
              <w:br/>
              <w:t xml:space="preserve">бюджетной классификации  </w:t>
              <w:br/>
              <w:t xml:space="preserve">Российской Федераци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- </w:t>
              <w:br/>
              <w:t>ноз на</w:t>
              <w:br/>
              <w:t xml:space="preserve">2010  </w:t>
              <w:br/>
              <w:t xml:space="preserve">год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пошлина за соверше-</w:t>
              <w:br/>
              <w:t xml:space="preserve">ние действий, связанных с лицензи- </w:t>
              <w:br/>
              <w:t xml:space="preserve">рованием с проведением аттестации  </w:t>
              <w:br/>
              <w:t xml:space="preserve">в случаях, если такая аттестация   </w:t>
              <w:br/>
              <w:t xml:space="preserve">предусмотрена законодательством    </w:t>
              <w:br/>
              <w:t xml:space="preserve">Российской Федерации, зачисляемая  </w:t>
              <w:br/>
              <w:t xml:space="preserve">в федеральный бюджет        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7 1 08 07081 01 0000 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предоставление лицензии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еоформление документа,       </w:t>
              <w:br/>
              <w:t xml:space="preserve">подтверждающего наличие лицензии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дачу дубликата,               </w:t>
              <w:br/>
              <w:t xml:space="preserve">подтверждающего наличие лицензии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дарственные пошлины     </w:t>
              <w:br/>
              <w:t xml:space="preserve">за государственную регистрацию,    </w:t>
              <w:br/>
              <w:t xml:space="preserve">а также за совершение прочих       </w:t>
              <w:br/>
              <w:t xml:space="preserve">юридических значимых действий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7 1 08 07200 01 0000 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дачу документа об аккредитации</w:t>
              <w:br/>
              <w:t xml:space="preserve">(государственной аккредитации)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дачу дубликата документа,     </w:t>
              <w:br/>
              <w:t xml:space="preserve">подтверждающего аккредитацию       </w:t>
              <w:br/>
              <w:t xml:space="preserve">(государственную аккредитацию)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644"/>
        <w:gridCol w:w="946"/>
        <w:gridCol w:w="1080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ов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        </w:t>
              <w:br/>
              <w:t xml:space="preserve">бюджетной классификации  </w:t>
              <w:br/>
              <w:t xml:space="preserve">Российской Федераци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 xml:space="preserve">2009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0 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1 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2  </w:t>
              <w:br/>
              <w:t xml:space="preserve">год  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пошлина за соверше-</w:t>
              <w:br/>
              <w:t xml:space="preserve">ние действий, связанных с лицензи- </w:t>
              <w:br/>
              <w:t xml:space="preserve">рованием, с проведением аттестации </w:t>
              <w:br/>
              <w:t xml:space="preserve">в случаях, если такая аттестация   </w:t>
              <w:br/>
              <w:t xml:space="preserve">предусмотрена законодательством    </w:t>
              <w:br/>
              <w:t xml:space="preserve">Российской Федерации, зачисляемая  </w:t>
              <w:br/>
              <w:t xml:space="preserve">в федеральный бюджет        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7 1 08 07081 01 0000 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предоставление лицензии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еоформление документа,       </w:t>
              <w:br/>
              <w:t xml:space="preserve">подтверждающего наличие лицензии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дачу дубликата,               </w:t>
              <w:br/>
              <w:t xml:space="preserve">подтверждающего наличие лицензии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дарственные пошлины за  </w:t>
              <w:br/>
              <w:t xml:space="preserve">государственную регистрацию, а     </w:t>
              <w:br/>
              <w:t xml:space="preserve">также за совершение прочих         </w:t>
              <w:br/>
              <w:t xml:space="preserve">юридических значимых действий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7 1 08 07200 01 0000 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дачу документа об аккредитации</w:t>
              <w:br/>
              <w:t xml:space="preserve">(государственной аккредитации)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дачу дубликата документа,     </w:t>
              <w:br/>
              <w:t xml:space="preserve">подтверждающего аккредитацию       </w:t>
              <w:br/>
              <w:t xml:space="preserve">(государственную аккредитацию)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0</Characters>
  <CharactersWithSpaces>2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9:45:00Z</dcterms:modified>
  <cp:revision>2</cp:revision>
  <dc:subject>Форма</dc:subject>
  <dc:title>Форма прогноза поступлений в федеральный бюджет администрируемых доходов на очередной финансовый год и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