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недрению систем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ой на лакокрас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АУДИТОВ (ВАРИА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ециальный представитель рук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АУДИТОВ СУОС НА 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1214"/>
        <w:gridCol w:w="1756"/>
        <w:gridCol w:w="1350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 СУОС</w:t>
              <w:br/>
              <w:t xml:space="preserve">(в соответствии  </w:t>
              <w:br/>
              <w:t xml:space="preserve">с ГОСТ Р ИСО     </w:t>
              <w:br/>
              <w:t xml:space="preserve">14001-1998)      </w:t>
            </w:r>
          </w:p>
        </w:tc>
        <w:tc>
          <w:tcPr>
            <w:tcW w:w="5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емые подразделения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Правительство Москвы</dc:creator>
  <dc:description/>
  <dc:language>en-US</dc:language>
  <cp:lastModifiedBy/>
  <dcterms:modified xsi:type="dcterms:W3CDTF">2011-10-30T19:45:00Z</dcterms:modified>
  <cp:revision>2</cp:revision>
  <dc:subject>Форма</dc:subject>
  <dc:title>Форма программы аудитов системы управления окружающей средой на лакокрасочных предприятиях города Москвы (вариан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