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ожение, утвержденное Приказом Ростехнадзора от 30.11.2007 N 821, в котором приведена данная форма, введено в действие с 1 январ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Федеральной службе по экологическом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ологическому и атомному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 по созданию научно-техниче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ПРОГРАММЫ НАУЧНО-ТЕХНИЧЕСКОЙ ДЕЯТЕЛЬ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ВЕДОМСТВЕННОЙ ОРГАНИЗАЦИИ, ВЫПОЛНЯЕМА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СЧЕТ СРЕДСТВ ФЕДЕРАЛЬНОГО БЮДЖЕ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Федеральная служба по экологическом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технологическому и атомному надз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дведомственная Федеральной службе по экологическом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технологическому и атомному надзору организ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Утверждена приказом Федеральн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о экологическому, технологическ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и атомному надз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от "__" ___________ 200__ г.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РОГРАМ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УЧНО-ТЕХНИЧЕСКОЙ ДЕЯТЕЛЬНОСТИ ПОДВЕДОМ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ЛУЖБЕ ОРГАНИЗАЦИИ, ВЫПОЛНЯЕМАЯ В ____ Г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ЗА СЧЕТ СРЕДСТВ ФЕДЕРАЛЬНОГО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НТД-200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бсуждена на заседании НТС Ростехнадзор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ротокол от "__" __________ 200_ г.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тветственный исполн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Директор подведомственн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__________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личная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"__" 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_____________ 200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гор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держание Программы научно-технической деятель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ие положения должны содержать цели ПНТД, основания для проведения работ, обзор проблем и обоснование включенных в ПНТД научно-технических направлений, источники финансирования, сведения по финансовым затратам на выполнение НИР и общую стоимость работ по ПНТД, методику расчета затрат по основным направлениям НИР, порядок контроля за выполнением мероприятий и д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Направления научных исследований (оформляются в альбомном формате в виде таблиц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1620"/>
        <w:gridCol w:w="945"/>
        <w:gridCol w:w="1081"/>
        <w:gridCol w:w="1080"/>
        <w:gridCol w:w="1620"/>
        <w:gridCol w:w="1619"/>
      </w:tblGrid>
      <w:tr>
        <w:trPr>
          <w:trHeight w:val="7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/п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азчик/ </w:t>
              <w:br/>
              <w:t>исполнитель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ма и</w:t>
              <w:br/>
              <w:t xml:space="preserve">номер </w:t>
              <w:br/>
              <w:t xml:space="preserve">НИР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ункт  </w:t>
              <w:br/>
              <w:t>приори-</w:t>
              <w:br/>
              <w:t xml:space="preserve">тетных </w:t>
              <w:br/>
              <w:t>направ-</w:t>
              <w:br/>
              <w:t xml:space="preserve">лений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</w:t>
              <w:br/>
              <w:t xml:space="preserve">испол- </w:t>
              <w:br/>
              <w:t xml:space="preserve">нения  </w:t>
              <w:br/>
              <w:t xml:space="preserve">(кв.,  </w:t>
              <w:br/>
              <w:t xml:space="preserve">год)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нансиро- </w:t>
              <w:br/>
              <w:t xml:space="preserve">вание      </w:t>
              <w:br/>
              <w:t>(тыс. руб.)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етные  </w:t>
              <w:br/>
              <w:t xml:space="preserve">документы, </w:t>
              <w:br/>
              <w:t>результат в</w:t>
              <w:br/>
              <w:t xml:space="preserve">2008 году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</w:t>
            </w:r>
          </w:p>
        </w:tc>
        <w:tc>
          <w:tcPr>
            <w:tcW w:w="79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направления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1  </w:t>
            </w:r>
          </w:p>
        </w:tc>
        <w:tc>
          <w:tcPr>
            <w:tcW w:w="79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звание раздела направления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.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ма  </w:t>
              <w:br/>
              <w:t xml:space="preserve">НИР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.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 </w:t>
            </w:r>
          </w:p>
        </w:tc>
        <w:tc>
          <w:tcPr>
            <w:tcW w:w="79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направления         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директора             ___________________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"__" _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тдела,                 ___________________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го за        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ие НИР                    "__" _______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1</Words>
  <Characters>3087</Characters>
  <CharactersWithSpaces>26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5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9:45:00Z</dcterms:modified>
  <cp:revision>2</cp:revision>
  <dc:subject>Форма</dc:subject>
  <dc:title>Форма программы научно-технической деятельности подведомственной Федеральной службе по экологическому, технологическому и атомному надзору организации, выполняемая за счет средств федерального бюдже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