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ОГРАММ ПРОВЕДЕНИЯ НАБЛЮДЕНИЙ ЗА ЗАГРЯЗ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НЫХ ВОД СУШИ ГС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Р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программы проведения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содержанием пестицидов в поверхностных в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ши на территор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У ________________ УГМС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945"/>
        <w:gridCol w:w="945"/>
        <w:gridCol w:w="1621"/>
        <w:gridCol w:w="1484"/>
        <w:gridCol w:w="135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прав-</w:t>
              <w:br/>
              <w:t xml:space="preserve">ления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ункта  </w:t>
              <w:br/>
              <w:t>налюдений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и, </w:t>
              <w:br/>
              <w:t>доля ширины</w:t>
              <w:br/>
              <w:t xml:space="preserve">рек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,</w:t>
              <w:br/>
              <w:t xml:space="preserve">м от по-  </w:t>
              <w:br/>
              <w:t xml:space="preserve">верхности </w:t>
              <w:br/>
              <w:t xml:space="preserve">(дна)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080"/>
        <w:gridCol w:w="945"/>
        <w:gridCol w:w="810"/>
        <w:gridCol w:w="810"/>
        <w:gridCol w:w="809"/>
        <w:gridCol w:w="810"/>
        <w:gridCol w:w="810"/>
        <w:gridCol w:w="1081"/>
        <w:gridCol w:w="810"/>
        <w:gridCol w:w="945"/>
        <w:gridCol w:w="674"/>
        <w:gridCol w:w="810"/>
        <w:gridCol w:w="811"/>
        <w:gridCol w:w="810"/>
        <w:gridCol w:w="944"/>
        <w:gridCol w:w="541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174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б за год                                     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ХЦГ     </w:t>
              <w:br/>
              <w:t xml:space="preserve">(альфа-, </w:t>
              <w:br/>
              <w:t xml:space="preserve">бета- и  </w:t>
              <w:br/>
              <w:t xml:space="preserve">гамма-   </w:t>
              <w:br/>
              <w:t>изомеров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ДТ и его </w:t>
              <w:br/>
              <w:t>метаболитов</w:t>
              <w:br/>
              <w:t xml:space="preserve">ДДЭ, ДД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ифлу-</w:t>
              <w:br/>
              <w:t xml:space="preserve">рал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бо-</w:t>
              <w:br/>
              <w:t xml:space="preserve">фос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>тион-</w:t>
              <w:br/>
              <w:t>мети-</w:t>
              <w:br/>
              <w:t xml:space="preserve">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ме-</w:t>
              <w:br/>
              <w:t>то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за-</w:t>
              <w:br/>
              <w:t xml:space="preserve">ло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рс-</w:t>
              <w:br/>
              <w:t xml:space="preserve">б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ма-</w:t>
              <w:br/>
              <w:t xml:space="preserve">з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-Д </w:t>
              <w:br/>
              <w:t>аминной</w:t>
              <w:br/>
              <w:t xml:space="preserve">со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а-</w:t>
              <w:br/>
              <w:t xml:space="preserve">пон- </w:t>
              <w:br/>
              <w:t xml:space="preserve">нат- </w:t>
              <w:br/>
              <w:t xml:space="preserve">р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иал-</w:t>
              <w:br/>
              <w:t xml:space="preserve">ла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Т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</w:t>
              <w:br/>
              <w:t xml:space="preserve">нал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на-</w:t>
              <w:br/>
              <w:t xml:space="preserve">зо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и-</w:t>
              <w:br/>
              <w:t xml:space="preserve">н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а-</w:t>
              <w:br/>
              <w:t xml:space="preserve">нил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Ц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проведения наблюдений за содержанием пестицидов в поверхностных водах суши на территории деятельности ГУ У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