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0.2004 N Р 52.24.309-200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ПРОГРАММ ПРОВЕДЕНИЯ НАБЛЮДЕНИЙ ЗА ЗАГРЯЗ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РХНОСТНЫХ ВОД СУШИ ГС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Р.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а программы проведения наблюдений за содерж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грязняющих веществ в донных отложения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еятельности ГУ ________________ УГМС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5"/>
        <w:gridCol w:w="945"/>
        <w:gridCol w:w="1620"/>
        <w:gridCol w:w="1485"/>
        <w:gridCol w:w="946"/>
        <w:gridCol w:w="1080"/>
        <w:gridCol w:w="1080"/>
        <w:gridCol w:w="1215"/>
        <w:gridCol w:w="945"/>
        <w:gridCol w:w="675"/>
        <w:gridCol w:w="540"/>
        <w:gridCol w:w="1079"/>
      </w:tblGrid>
      <w:tr>
        <w:trPr>
          <w:trHeight w:val="240" w:hRule="atLeast"/>
          <w:cantSplit w:val="true"/>
        </w:trPr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ожение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пункта  </w:t>
              <w:br/>
              <w:t>наблюден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отбора</w:t>
              <w:br/>
              <w:t xml:space="preserve">проб, </w:t>
              <w:br/>
              <w:t xml:space="preserve">меся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- </w:t>
              <w:br/>
              <w:t>логиче-</w:t>
              <w:br/>
              <w:t xml:space="preserve">ская   </w:t>
              <w:br/>
              <w:t xml:space="preserve">фаз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</w:t>
              <w:br/>
              <w:t>водного</w:t>
              <w:br/>
              <w:t>объекта</w:t>
              <w:br/>
              <w:t>в точке</w:t>
              <w:br/>
              <w:t xml:space="preserve">отбора </w:t>
              <w:br/>
              <w:t xml:space="preserve">проб   </w:t>
              <w:br/>
              <w:t xml:space="preserve">донных </w:t>
              <w:br/>
              <w:t>отложе-</w:t>
              <w:br/>
              <w:t xml:space="preserve">ний, м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вал</w:t>
              <w:br/>
              <w:t xml:space="preserve">глубин  </w:t>
              <w:br/>
              <w:t xml:space="preserve">отбора  </w:t>
              <w:br/>
              <w:t xml:space="preserve">проб    </w:t>
              <w:br/>
              <w:t xml:space="preserve">донных  </w:t>
              <w:br/>
              <w:t xml:space="preserve">отложе- </w:t>
              <w:br/>
              <w:t xml:space="preserve">ний, см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донных</w:t>
              <w:br/>
              <w:t xml:space="preserve">отло- </w:t>
              <w:br/>
              <w:t xml:space="preserve">жений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вет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пах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ис-</w:t>
              <w:br/>
              <w:t xml:space="preserve">тенция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ного</w:t>
              <w:br/>
              <w:t>объек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а</w:t>
              <w:br/>
              <w:t>наблю-</w:t>
              <w:br/>
              <w:t xml:space="preserve">дени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вор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и, </w:t>
              <w:br/>
              <w:t>доля ширины</w:t>
              <w:br/>
              <w:t xml:space="preserve">реки от  </w:t>
              <w:br/>
              <w:t xml:space="preserve">левого   </w:t>
              <w:br/>
              <w:t xml:space="preserve">берега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0"/>
        <w:gridCol w:w="406"/>
        <w:gridCol w:w="404"/>
        <w:gridCol w:w="676"/>
        <w:gridCol w:w="1350"/>
        <w:gridCol w:w="675"/>
        <w:gridCol w:w="2159"/>
        <w:gridCol w:w="676"/>
        <w:gridCol w:w="1350"/>
        <w:gridCol w:w="675"/>
        <w:gridCol w:w="2024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-</w:t>
              <w:br/>
              <w:t>ч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ж-</w:t>
              <w:br/>
              <w:t>ность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H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h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П (альфа-,  </w:t>
              <w:br/>
              <w:t>бета- и гамма-</w:t>
              <w:br/>
              <w:t xml:space="preserve">изомеры ГХЦГ; </w:t>
              <w:br/>
              <w:t>ДДТ, ДДЭ, ДДД)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продукты (угле-</w:t>
              <w:br/>
              <w:t xml:space="preserve">водороды, смолистые </w:t>
              <w:br/>
              <w:t>вещества, сумма неф-</w:t>
              <w:br/>
              <w:t xml:space="preserve">тяных компонентов)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У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яжелые металлы  </w:t>
              <w:br/>
              <w:t>(медь, цинк, ртуть,</w:t>
              <w:br/>
              <w:t xml:space="preserve">свинец, кадмий,  </w:t>
              <w:br/>
              <w:t xml:space="preserve">мышьяк, хром)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ные  </w:t>
              <w:br/>
              <w:t>отлож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ные    </w:t>
              <w:br/>
              <w:t xml:space="preserve">отложе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ные  </w:t>
              <w:br/>
              <w:t>отлож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нные    </w:t>
              <w:br/>
              <w:t xml:space="preserve">отлож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рафы 10 - 25 следует заполнять для планируемых к определению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3 описание расположения фонового створа следует дополнить записью "(фон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9:45:00Z</dcterms:modified>
  <cp:revision>2</cp:revision>
  <dc:subject>Форма</dc:subject>
  <dc:title>Форма программы проведения наблюдений за содержанием загрязняющих веществ в донных отложениях на территории деятельности ГУ УГ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