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Росгидром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0.2004 N Р 52.24.309-200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ПРОГРАММ ПРОВЕДЕНИЯ НАБЛЮДЕНИЙ ЗА ЗАГРЯЗН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РХНОСТНЫХ ВОД СУШИ ГС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Р.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Форма программы проведения наблюдений за загрязнени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поверхностных вод суши ГСН по гидрохимическим показателя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на территории деятельности ГУ _____________________ УГМ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на 200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80"/>
        <w:gridCol w:w="945"/>
        <w:gridCol w:w="945"/>
        <w:gridCol w:w="2160"/>
        <w:gridCol w:w="1080"/>
        <w:gridCol w:w="1214"/>
        <w:gridCol w:w="1080"/>
        <w:gridCol w:w="1350"/>
        <w:gridCol w:w="811"/>
        <w:gridCol w:w="1213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ункта</w:t>
              <w:br/>
              <w:t xml:space="preserve">в ГСН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ложение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орди-</w:t>
              <w:br/>
              <w:t xml:space="preserve">натный </w:t>
              <w:br/>
              <w:t xml:space="preserve">номер  </w:t>
              <w:br/>
              <w:t xml:space="preserve">верти- </w:t>
              <w:br/>
              <w:t xml:space="preserve">кали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оло-</w:t>
              <w:br/>
              <w:t xml:space="preserve">жение   </w:t>
              <w:br/>
              <w:t>горизон-</w:t>
              <w:br/>
              <w:t>та, м от</w:t>
              <w:br/>
              <w:t xml:space="preserve">поверх- </w:t>
              <w:br/>
              <w:t xml:space="preserve">ности   </w:t>
              <w:br/>
              <w:t>(от дна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-</w:t>
              <w:br/>
              <w:t xml:space="preserve">рия    </w:t>
              <w:br/>
              <w:t xml:space="preserve">пункта </w:t>
              <w:br/>
              <w:t xml:space="preserve">наблю- </w:t>
              <w:br/>
              <w:t xml:space="preserve">дений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ич-</w:t>
              <w:br/>
              <w:t xml:space="preserve">ность,   </w:t>
              <w:br/>
              <w:t>сроки от-</w:t>
              <w:br/>
              <w:t>бора проб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 xml:space="preserve">проб </w:t>
              <w:br/>
              <w:t xml:space="preserve">за  </w:t>
              <w:br/>
              <w:t xml:space="preserve">год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зуаль-</w:t>
              <w:br/>
              <w:t>ные наб-</w:t>
              <w:br/>
              <w:t xml:space="preserve">людения </w:t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оема</w:t>
              <w:br/>
              <w:t>или во-</w:t>
              <w:br/>
              <w:t xml:space="preserve">доток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а</w:t>
              <w:br/>
              <w:t>наблю-</w:t>
              <w:br/>
              <w:t xml:space="preserve">д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вор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ртикали, доля</w:t>
              <w:br/>
              <w:t xml:space="preserve">ширины реки от </w:t>
              <w:br/>
              <w:t xml:space="preserve">левого берега </w:t>
              <w:br/>
              <w:t xml:space="preserve">(азимут от   </w:t>
              <w:br/>
              <w:t xml:space="preserve">ориентира)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</w:t>
      </w:r>
      <w:r>
        <w:rPr>
          <w:sz w:val="16"/>
          <w:szCs w:val="16"/>
        </w:rPr>
        <w:t>Показатель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┼─────────┬──────┬──┬──┬────────┬──────┬─────┬─────┬───┬──────┬───────┬────────┬─────────────────────────────────────────────────────┬───┬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сход  │Темпе-│pH│Eh│Удельная│Взве- │Цвет-│Проз-│За-│Раст- │Процент│Диоксид │                     Главные ионы                    │ХПК│БП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уровень)│ратура│  │  │электри-│шенные│ность│рач- │пах│ворен-│насыще-│углерода├────┬─────┬──────┬─────┬────┬────┬─────┬───────┬─────┤   │   5├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│  │  │</w:t>
      </w:r>
      <w:r>
        <w:rPr>
          <w:sz w:val="16"/>
          <w:szCs w:val="16"/>
        </w:rPr>
        <w:t>ческая  │веще- │     │ность│   │ный   │ния    │        │хло-│суль-│гидро-│каль-│маг-│нат-│калия│ сумма │сумма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│  │  │</w:t>
      </w:r>
      <w:r>
        <w:rPr>
          <w:sz w:val="16"/>
          <w:szCs w:val="16"/>
        </w:rPr>
        <w:t>проводи-│ства  │     │     │   │кисло-│кисло- │        │рид-│фат- │карбо-│ция  │ния │рия │     │натрия │ионов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│  │  │</w:t>
      </w:r>
      <w:r>
        <w:rPr>
          <w:sz w:val="16"/>
          <w:szCs w:val="16"/>
        </w:rPr>
        <w:t>мость   │      │     │     │   │род   │родом  │        │ные │ные  │натные│     │    │    │     │и калия│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│  │  │        │      │     │     │   │      │       │        │    │     │      │     │    │    │     │       │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│  │  │        │      │     │     │   │      │       │        │    │     │      │     │    │    │     │       │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│  │  │        │      │     │     │   │      │       │        │    │     │      │     │    │    │     │       │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┼─────────┼──────┼──┼──┼────────┼──────┼─────┼─────┼───┼──────┼───────┼────────┼────┼─────┼──────┼─────┼────┼────┼─────┼───────┼─────┼───┼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2    │  13  │14│15│   16   │  17  │ 18  │ 19  │20 │  21  │  22   │   23   │ 24 │ 25  │  26  │ 27  │ 28 │ 29 │ 30  │  31   │ 32  │33 │ 3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┴─────────┴──────┴──┴──┴────────┴──────┴─────┴─────┴───┴──────┴───────┴────────┴────┴─────┴──────┴─────┴────┴────┴─────┴───────┴─────┴───┴────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4"/>
        <w:gridCol w:w="946"/>
        <w:gridCol w:w="675"/>
        <w:gridCol w:w="810"/>
        <w:gridCol w:w="1080"/>
        <w:gridCol w:w="1080"/>
        <w:gridCol w:w="810"/>
        <w:gridCol w:w="944"/>
        <w:gridCol w:w="1081"/>
        <w:gridCol w:w="809"/>
        <w:gridCol w:w="810"/>
        <w:gridCol w:w="810"/>
        <w:gridCol w:w="1080"/>
        <w:gridCol w:w="810"/>
        <w:gridCol w:w="810"/>
        <w:gridCol w:w="1216"/>
        <w:gridCol w:w="1076"/>
      </w:tblGrid>
      <w:tr>
        <w:trPr>
          <w:trHeight w:val="240" w:hRule="atLeast"/>
          <w:cantSplit w:val="true"/>
        </w:trPr>
        <w:tc>
          <w:tcPr>
            <w:tcW w:w="1673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44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огенные вещества                                          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те-  </w:t>
              <w:br/>
              <w:t>продукты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олы и</w:t>
              <w:br/>
              <w:t>асфаль-</w:t>
              <w:br/>
              <w:t xml:space="preserve">тены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оны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с-</w:t>
              <w:br/>
              <w:t>фаты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о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м-</w:t>
              <w:br/>
              <w:t xml:space="preserve">ний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и- </w:t>
              <w:br/>
              <w:t>фосфа-</w:t>
              <w:br/>
              <w:t xml:space="preserve">ты 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сфор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азота</w:t>
              <w:br/>
              <w:t>мине-</w:t>
              <w:br/>
              <w:t>раль-</w:t>
              <w:br/>
              <w:t xml:space="preserve">ного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зот     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мо- </w:t>
              <w:br/>
              <w:t>нийные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т-  </w:t>
              <w:br/>
              <w:t>ритные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т-  </w:t>
              <w:br/>
              <w:t>ратрые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вухва-</w:t>
              <w:br/>
              <w:t>лентное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х-  </w:t>
              <w:br/>
              <w:t>валент-</w:t>
              <w:br/>
              <w:t xml:space="preserve">ное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-</w:t>
              <w:br/>
              <w:t>ниче-</w:t>
              <w:br/>
              <w:t xml:space="preserve">ский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 </w:t>
              <w:br/>
              <w:t>раство-</w:t>
              <w:br/>
              <w:t xml:space="preserve">ренный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-</w:t>
              <w:br/>
              <w:t>ниче-</w:t>
              <w:br/>
              <w:t xml:space="preserve">ский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ло-</w:t>
              <w:br/>
              <w:t xml:space="preserve">вый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тво-</w:t>
              <w:br/>
              <w:t xml:space="preserve">ренный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ло-</w:t>
              <w:br/>
              <w:t xml:space="preserve">вый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86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4"/>
        <w:gridCol w:w="675"/>
        <w:gridCol w:w="1216"/>
        <w:gridCol w:w="675"/>
        <w:gridCol w:w="674"/>
        <w:gridCol w:w="810"/>
        <w:gridCol w:w="1081"/>
        <w:gridCol w:w="1079"/>
        <w:gridCol w:w="946"/>
        <w:gridCol w:w="809"/>
        <w:gridCol w:w="946"/>
        <w:gridCol w:w="945"/>
        <w:gridCol w:w="944"/>
        <w:gridCol w:w="945"/>
        <w:gridCol w:w="1216"/>
        <w:gridCol w:w="1215"/>
        <w:gridCol w:w="810"/>
        <w:gridCol w:w="1079"/>
        <w:gridCol w:w="1076"/>
      </w:tblGrid>
      <w:tr>
        <w:trPr>
          <w:trHeight w:val="240" w:hRule="atLeast"/>
          <w:cantSplit w:val="true"/>
        </w:trPr>
        <w:tc>
          <w:tcPr>
            <w:tcW w:w="186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нолы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АВ</w:t>
            </w:r>
          </w:p>
        </w:tc>
        <w:tc>
          <w:tcPr>
            <w:tcW w:w="1646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аллы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ту-</w:t>
              <w:br/>
              <w:t xml:space="preserve">чие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>мар-</w:t>
              <w:br/>
              <w:t xml:space="preserve">ные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- </w:t>
              <w:br/>
              <w:t xml:space="preserve">ляемые  </w:t>
              <w:br/>
              <w:t xml:space="preserve">спект-  </w:t>
              <w:br/>
              <w:t xml:space="preserve">ральным </w:t>
              <w:br/>
              <w:t>способом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дь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инк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ом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га-</w:t>
              <w:br/>
              <w:t xml:space="preserve">нец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туть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мий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икель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ышьяк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инец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люминий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либден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лово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бальт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надий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х-  </w:t>
              <w:br/>
              <w:t>валент-</w:t>
              <w:br/>
              <w:t xml:space="preserve">ный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ести- </w:t>
              <w:br/>
              <w:t>валент-</w:t>
              <w:br/>
              <w:t xml:space="preserve">ный 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 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2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4"/>
        <w:gridCol w:w="1081"/>
        <w:gridCol w:w="945"/>
        <w:gridCol w:w="1079"/>
        <w:gridCol w:w="946"/>
        <w:gridCol w:w="944"/>
        <w:gridCol w:w="1621"/>
        <w:gridCol w:w="1619"/>
        <w:gridCol w:w="1485"/>
      </w:tblGrid>
      <w:tr>
        <w:trPr>
          <w:trHeight w:val="240" w:hRule="atLeast"/>
          <w:cantSplit w:val="true"/>
        </w:trPr>
        <w:tc>
          <w:tcPr>
            <w:tcW w:w="72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   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ение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ианиды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анид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торид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раты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глерод</w:t>
              <w:br/>
              <w:t>органи-</w:t>
              <w:br/>
              <w:t xml:space="preserve">ческий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гни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одящее </w:t>
              <w:br/>
              <w:t xml:space="preserve">отбор проб </w:t>
              <w:br/>
              <w:t xml:space="preserve">и анализ  </w:t>
              <w:br/>
              <w:t>первого дн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яющее</w:t>
              <w:br/>
              <w:t xml:space="preserve">анализ   </w:t>
              <w:br/>
              <w:t xml:space="preserve">остальных </w:t>
              <w:br/>
              <w:t>показателей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9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2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едует указывать и обосновывать все отклонения от установленных требований по организации и проведению наблюдений, обусловленные местными особенно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ледует приводить расшифровку показателей, определяемых методикой анализа из одной пробы воды (например, "В составе тяжелых металлов спектральным способом определяется ...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ледует указывать показатели, определяемые расчетным пу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4</Words>
  <Characters>4842</Characters>
  <CharactersWithSpaces>4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5:00Z</dcterms:created>
  <dc:creator>Федеральная служба по гидрометеорологии и мониторингу окружающей среды</dc:creator>
  <dc:description/>
  <dc:language>en-US</dc:language>
  <cp:lastModifiedBy/>
  <dcterms:modified xsi:type="dcterms:W3CDTF">2011-10-30T19:45:00Z</dcterms:modified>
  <cp:revision>2</cp:revision>
  <dc:subject>Форма</dc:subject>
  <dc:title>Форма программы проведения наблюдений за загрязнением поверхностных вод суши ГСН по гидрохимическим показателям на территории деятельности ГУ УГМ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