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Минтруда РФ от 30.01.2002 N 5 утверждена Инструкция о порядке заполнения формы программы реабилитации пострадавшего в результате несчастного случая на производстве и профессионального заболе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ля 2001 г. N 5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ГРАММЫ РЕАБИЛ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РАДАВШЕГО В РЕЗУЛЬТАТЕ НЕСЧАСТНОГО СЛУЧ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Е И ПРОФЕССИОНАЛЬНОГО ЗАБОЛЕ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трахованный обязан выполнять предусмотренные заключениями учреждений медико-социальной экспертизы рекомендации по социальной, медицинской и профессиональной реабилитации, своевременно проходить медицинское переосвидетельствование в установленные указанными учреждениями сроки (п. 2 статьи 16 Федерального закона от 24 июля 1998 г. N 125-ФЗ "О социальном страховании от несчастных случаев на производстве и профессиональных заболеваний"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ГРАММА РЕАБИЛ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СТРАДАВШЕГО В РЕЗУЛЬТАТЕ НЕСЧАСТНОГО СЛУ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ОИЗВОДСТВЕ И ПРОФЕССИОНАЛЬНОГО ЗАБОЛЕ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а N __ к акту освидетельствования N __ 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МСЭ (название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.И.О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л ___________________ 3. Дата рожд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дрес место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индекс _____________ город (район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о ___________ улица _____________ дом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ус _______________ квартира ___________ телефон дом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Адрес места работы: почтовый индекс ______ город (село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 дом ______________ телефо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(высшее, среднее специальное, среднее общее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офессия (квалификация, разряд, категория), специальность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ыполняемая на момент освидетельствования рабо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иагноз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Группа и причина инвал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еабилитационно-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486"/>
        <w:gridCol w:w="1620"/>
        <w:gridCol w:w="1484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и объемы реабилитаци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прове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вы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медицинская    </w:t>
              <w:br/>
              <w:t xml:space="preserve">помощь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е питание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карственные средства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елия медицинского          </w:t>
              <w:br/>
              <w:t xml:space="preserve">назначения (указать какие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ронний уход: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ый медицинский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ытовой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но-курортное лечение   </w:t>
              <w:br/>
              <w:t xml:space="preserve">(указать профиль и в          </w:t>
              <w:br/>
              <w:t xml:space="preserve">необходимых случаях срок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сопровождающим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езирование и обеспечение  </w:t>
              <w:br/>
              <w:t>приспособлениями, необходимыми</w:t>
              <w:br/>
              <w:t xml:space="preserve">пострадавшему для трудовой    </w:t>
              <w:br/>
              <w:t xml:space="preserve">деятельности и в быту         </w:t>
              <w:br/>
              <w:t xml:space="preserve">(указать какими), а также их  </w:t>
              <w:br/>
              <w:t xml:space="preserve">ремонт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специальным       </w:t>
              <w:br/>
              <w:t xml:space="preserve">транспортным средством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е обучение     </w:t>
              <w:br/>
              <w:t xml:space="preserve">(переобучение)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и о                </w:t>
              <w:br/>
              <w:t xml:space="preserve">противопоказанных и доступных </w:t>
              <w:br/>
              <w:t xml:space="preserve">видах труда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одержанием программы медицинской, профессиональной и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ации ознакомлен 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 пострадавшего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руководителя     учреждения     государственн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о-социальной экспертизы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печа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ПРОГРАММЫ РЕАБИЛИ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РАДАВШЕГО В РЕЗУЛЬТАТЕ НЕСЧАСТНОГО СЛУЧ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Е И ПРОФЕССИОНАЛЬНОГО ЗАБОЛЕВАНИ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 РЕАБИЛИТАЦИИ ПОСТРАДАВШЕГО РЕАЛИЗОВ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НОСТЬЮ (НЕ ПОЛНОСТ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результатов реализации программы медицинской реабилитации (подчеркнуть): достигнута компенсация; восстановление нарушенных функций; положительные результаты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результатов программы профессиональной реабилитации (подчеркнуть): профессиональная трудоспособность восстановлена; приобретено рабочее место (полная, неполная занятость); повышена конкурентоспособность на рынке труда; положительные результаты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результатов реализации программы социальной реабилитации (подчеркнуть): обеспечение самообслуживания, самостоятельного проживания, интеграции в общество. Положительные результаты отсутствую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учреждения      государственной 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о-социальной экспертизы 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3</Words>
  <Characters>5242</Characters>
  <CharactersWithSpaces>4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9:45:00Z</dcterms:modified>
  <cp:revision>2</cp:revision>
  <dc:subject>Форма</dc:subject>
  <dc:title>Форма программы реабилитации пострадавшего в результате несчастного случая на производстве и профессионального заболе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