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 от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ОМЕЖУТОЧНОГО АКТА СДАЧИ-ПРИЕМКИ ОКАЗАННЫХ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межуточный акт сдачи-приемки выполненных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Государственному контрак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__________ 20___ г.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 "__" 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нистерство культуры Российской Федерации, именуемое в дальнейшем "Государственный заказчик", в лице директора Департамента кинематографии Зернова Сергея Анатольевича, действующего на основании Положения о Министерстве культуры Российской Федерации, утвержденного Постановлением Правительства Российской Федерации от 29.05.2008 N 406, и Доверенности от "__" ________ 20__ г. N ____, с одной стороны, и __________________________ (полное наименование организации с указанием ее организационно-правовой формы), именуемая(ое) в дальнейшем "Исполнитель", в лице _____________ (должность, Ф.И.О.), действующего на основании Устава (Положения, доверенности), утвержденного (указать кем утвержден) "__" __________ N ___, с другой стороны, составили настоящий Акт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вышеуказанному Государственному контракту государственная финансовая поддержка производства фильма составляет ________________ (сумма цифрами и прописью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сполнитель выполнил работы по Государственному контракту N _______ от _______________ 20__ г. по ________________________ (предмет Государственного контракта) в сумме (сумма цифрами и прописью) руб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5534"/>
        <w:gridCol w:w="3511"/>
      </w:tblGrid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бот   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выполнения работ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n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Государственным заказчиком был выплачен Исполнителю аванс (были выплачены денежные средства) в сумме _____________________ (сумма цифрами и прописью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длежит к оплате Исполнителю за выполненные работы на основании данного промежуточного акта ____________ (сумма цифрами и прописью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Акт составлен в 3-х экземплярах, один экземпляр у "Исполнителя", два - у "Государственного заказчика". Каждый экземпляр имеет равн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Государственного заказчика:                 От Исполн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                                     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кинематограф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Зернов С.А.                  ____________________ ФИ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7</Words>
  <Characters>2326</Characters>
  <CharactersWithSpaces>19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5:00Z</dcterms:created>
  <dc:creator>Министерство культуры Российской Федерации</dc:creator>
  <dc:description/>
  <dc:language>en-US</dc:language>
  <cp:lastModifiedBy/>
  <dcterms:modified xsi:type="dcterms:W3CDTF">2011-10-30T19:45:00Z</dcterms:modified>
  <cp:revision>2</cp:revision>
  <dc:subject>Форма</dc:subject>
  <dc:title>Форма промежуточного акта сдачи-приемки оказанных услуг (приложение к государственному контракту о государственной финансовой поддержке производства национального кино(видео)фильма (частичная поддержка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