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ПУСКА НА СУД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Действителен по предъявл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аспор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ОПУСК НА СУДНО N 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.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.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судн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ен по "__" ____________ 19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ыдачи "__" ____________ 19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Деж. бюро пропусков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12 x 14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морского флота СССР</dc:creator>
  <dc:description/>
  <dc:language>en-US</dc:language>
  <cp:lastModifiedBy/>
  <dcterms:modified xsi:type="dcterms:W3CDTF">2011-10-30T19:45:00Z</dcterms:modified>
  <cp:revision>2</cp:revision>
  <dc:subject>Форма</dc:subject>
  <dc:title>Форма пропуска на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