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рас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ПРО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ваемого лицу, которому предоста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вижения без конвоя или сопровожд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бывающему наказание в льготн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живающему за пределами воспитательной коло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ая страница пропуска содержит надпись "ПРОПУ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торая страница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воспитательной коло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 x 4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дви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ередвижения с ____________________ д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время в ча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до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Начальник В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 до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Начальник В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я страница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пользования пропус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пуск  действителен  только  в  пределах 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  передачу  пропуска   другим лицам, нарушение маршру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явку или опоздание на  КПП ко времени,  указанному  в  пропус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е привлекаются к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авила пользования пропуском мне объ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опуск изготовляется из картона размером 16 x 11 см в развернут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юстиции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опуска, выдаваемого лицу, которому предоставлено право передвижения без конвоя или сопровождения либо отбывающему наказание в льготных условиях и проживающему за пределами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