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 сварщик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ов сварочного произв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ТОКОЛА АТТЕСТАЦИИ СВАР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ттестационн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 аттест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ТОКОЛ АТТЕСТАЦИИ СВАР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o. _______________ от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аттестационной комиссии     (фамилия, имя, отчество, уров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           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           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           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осгор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        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пр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        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еестровый No. АЦ или А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аттестации  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бщие сведения об аттестуемом сварщ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Фамилия, имя, отчество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Год рождения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Место работы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Стаж работы по сварке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Квалификационный разряд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Специальная подготовка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когда, где и номер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нные о сварке (наплавке) контрольных сварных соединений (КС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1 Вид (способ) сварки (наплавки)  ┌───────┬─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2 Клеймо КСС                      ├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3. Группа и марка свариваемого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а                           ├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4. Вид свариваемых деталей        ├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5. Тип шва                        ├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6. Толщина, мм                    ├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7. Диаметр, мм                    ├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8. Тип и вид соединения           ├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9. Положение при сварке           ├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10. Вид покрытия и марка    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лектродов                          ├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11. Марка присадочной сварочной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волоки                           ├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12. Марка защитного газа, флюса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др.                               └───────┴───────┴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3. Дополнительная информац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СС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нтроль качества контрольных сварных соединений и напла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Нормативный документ по контрол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 Результаты  контроля  качества  контрольных  сварных  соеди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плав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ид контроля                Результат и номер заклю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┬─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леймо КСС                          ├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зуальный и измерительный          ├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диографический                    ├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льтразвуковой                      ├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пиллярный                         ├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гнитопорошковый                   ├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нализ макрошлифов                  ├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ытания на статический изгиб      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сплющивание)                       ├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ытания на излом                  ├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ытания на растяжение             └───────┴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ценка теоретических знаний и практических навы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Оценка знаний на общем экзамене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Оценка знаний на специальном экзамен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Оценка практических навыков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ключение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ный уровень:   специалист сварочного производства I уров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ттестованный сварщ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 к:      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д  (способ)  сварки  (наплавки),  наименования  опасных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ласть распространения аттес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2566"/>
        <w:gridCol w:w="3240"/>
      </w:tblGrid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сварки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   </w:t>
              <w:br/>
              <w:t xml:space="preserve">условий сварки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 распростра-    </w:t>
              <w:br/>
              <w:t xml:space="preserve">нения аттестации 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сварки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  механизации  </w:t>
              <w:br/>
              <w:t xml:space="preserve">сварочного оборудования  </w:t>
              <w:br/>
              <w:t xml:space="preserve">&lt;**&gt;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талей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ы швов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    свариваемого  </w:t>
              <w:br/>
              <w:t xml:space="preserve">материала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адочный    материал  </w:t>
              <w:br/>
              <w:t xml:space="preserve">или покрытие электрода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щина деталей, мм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жный диаметр, мм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жения при сварке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соединения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нформацию об области распространения аттестации указывают условными обознач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читывается только при аттестации на сварку труб трубопроводов систем газоснабжения из полимерных материал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                          (подпись)   Фамилия,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      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      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            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осгортехнадзора Рос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достоверение No. _______ выдан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ри аттестации на сварку труб из полимерных материалов для газового оборудования в графе "Стаж работы по сварке" указывают стаж работ по сварке трубопроводов систем газораспределения, в том числе сталь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представителей Госгортехнадзора России в составе аттестационной комиссии указывается наименование органа Госгортехнадзора России и должность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ункты 2 и 3 вносят сведения о каждом контрольном сварном соединении, сварку которого выполнял сварщик при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ункт 2.13 вносят дополнительные сведения о контрольных сварных соединениях, необходимых для правильного определения области распространения аттестации. Например, толщину слоя, выполненного аргонодуговой сваркой при комбинированной сварке, сведения о степени механизации сварочного оборудования, используемого при сварке контрольных сварных соединений из полимерных материалов, сведения о конфигурации образцов контрольных сварных соединений, если она отличается от приведенной в настоящем докуме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пункт 3 вносят наименования только тех методов контроля качества, которые использованы при аттестации в соответствии с требованием нормативной документации и с учетом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езультаты контроля указывают словами "удовлетворительно" или "неудовлетворительно" с указанием номера и даты акта, заключения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ценку знаний и практических навыков сварщика указывают словами "удовлетворительно" или "неудовлетворительн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таблицу "Область распространения" вносят только те параметры, которые определяют область распространения аттестации в конкретном случа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Если на практическом экзамене было выполнено несколько различных контрольных сварных соединений, а области распространения не перекрываются, то в графе "Область распространения" необходимо раздельно указывать диапазон параметров области распространения с учетом параметров выполненных контрольных сварны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отокол оформляется в 2-х экземплярах. Один экземпляр передается в организацию, направившую сварщика на аттестацию, второй экземпляр должен находиться в аттестационном цен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дачу удостоверения регистрирует специалист аттестационного цент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4</Words>
  <Characters>9322</Characters>
  <CharactersWithSpaces>7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Федеральный горный и промышленный надзор Росси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аттестации свар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