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-аудито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х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ПРОТОКОЛА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А СЕРТИФИКАЦИИ ОБОРУДОВАНИЯ,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ТЕХНОЛОГИЙ ДЛЯ ЯДЕРНЫХ УСТАНОВОК,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ТОЧНИКОВ И ПУНКТОВ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я в составе: председа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лены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 эксперта-аудитора  Системы на основани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(ею)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ести перечень документов, представленных кандида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ного с ним (нею) собесед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серия и N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пеци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нкретные напра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...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Если   собеседование   не  проводилось,  эту  фраз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и протокола следует опус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аттестационной комиссии об аттестации специалиста в качестве эксперта — аудитора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