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подготов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специалист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надзорных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АТТЕСТАЦИОННОЙ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знаний руководителей 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, соответствующем должностным обязанност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а знаний общих требований промышленной безопас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 │установленных федеральными законами  и  иными  нормати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ми актами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а   знаний   специальных   требований   промышл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езопасности, установленных в нормативных правовых актах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о-технических документах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1. Требования  промышленной  безопасности  в  химическ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фтехимической  и  нефтеперерабатывающей   промышлен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ые в  следующих  нормативных  правовых  актах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о-технических документа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2. Требования  промышленной  безопасности  в  нефтяной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овой   промышленности,   установленные    в   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х   правовых   актах   и   нормативно-техн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х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3.     Требования     промышленной     безопасности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аллургической промышленности, установленные в 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х   правовых   актах   и   нормативно-техн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х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4. Требования  промышленной  безопасности  в  горнору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,  установленные  в   следующих   нормати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х актах и нормативно-технических документа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5.  Требования    промышленной  безопасности  в  уго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шленности,  установленные  в   следующих   нормати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х актах и нормативно-технических документа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6. Требования по  рациональному  использованию  и  охра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др, установленные в следующих нормативных правовых  ак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  │и нормативно-технических документах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7.  Требования  промышленной  безопасности  на   объек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ораспределения  и   газопотребления,   установленные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дующих  нормативных   правовых   актах   и   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их документах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8. Требования промышленной безопасности  к  оборудова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ющему  под  давлением,  установленные   в  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х   правовых   актах   и   нормативно-техн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х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9.  Требования  промышленной  безопасности  к   подъем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ружениям, установленные в следующих нормативных прав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ах и нормативно-технических докумен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10.    Требования    промышленной    безопасности  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ировании   опасных   веществ,   установленные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дующих  нормативных   правовых   актах   и   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их документах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11. Требования промышленной безопасности на взрывоопас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ах  хранения  и  переработки   растительного   сырь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ые в  следующих  нормативных  правовых  актах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о-технических документа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.12. Требования промышленной безопасности,  относящиеся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зрывным работам,  установленные  в  следующих  нормати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х актах и нормативно-технических документа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а  знаний  требований  экологической   безопас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 │установленных федеральными законами  и  иными  нормати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ми актами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а  знаний  требований  энергетической  безопас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ых в нормативных правовых  актах  и  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их документах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.1.  Требования  к  порядку  работы  в   электроустановк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ребителей,   установленные   в   следующих   нормати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х актах и нормативно-технических документах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 │Г.2.   Требования   к   порядку    работы    на    тепл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оустановках  и   тепловых   сетях,   установленные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дующих  нормативных   правовых   актах   и   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их документах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.3. Требования  к  эксплуатации  электрических  станций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ей, установленные в следующих нормативных правовых ак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нормативно-технических документах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а знаний  требований  безопасности  гидротехн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ружений, установленных в следующих нормативных  прав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  │актах и нормативно-технических докумен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а знаний требований безопасности  при  использ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 │атомной  энергии,  установленных  федеральными  законам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ыми нормативными правовыми актами Российской Федераци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о-техническими документам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215"/>
        <w:gridCol w:w="540"/>
        <w:gridCol w:w="406"/>
        <w:gridCol w:w="539"/>
        <w:gridCol w:w="406"/>
        <w:gridCol w:w="539"/>
        <w:gridCol w:w="406"/>
        <w:gridCol w:w="161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проверки</w:t>
              <w:br/>
              <w:t xml:space="preserve">знаний </w:t>
            </w:r>
          </w:p>
        </w:tc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>результатах проверки</w:t>
              <w:br/>
              <w:t xml:space="preserve">знаний (сдано/не  </w:t>
              <w:br/>
              <w:t xml:space="preserve">сдано)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данного</w:t>
              <w:br/>
              <w:t>удостовере-</w:t>
              <w:br/>
              <w:t xml:space="preserve">ния об ат- </w:t>
              <w:br/>
              <w:t xml:space="preserve">тест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8</Characters>
  <CharactersWithSpaces>6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аттестационной комиссии Ростехнадзора России по проверке знаний по промышленной безопасности руководителей и специалистов в объеме, соответствующем должностным обязан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