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АТТЕСТ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  20__ г.                      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знаний   руководителей   и   специалистов  в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должностным обяза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720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общих требований промышленной безопасности,            </w:t>
              <w:br/>
              <w:t xml:space="preserve">установленных федеральными законами и иными нормативными правовыми     </w:t>
              <w:br/>
              <w:t xml:space="preserve">актами Российской Федераци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специальных требований промышленной безопасности,      </w:t>
              <w:br/>
              <w:t xml:space="preserve">установленных в нормативных правовых актах и нормативно-технических    </w:t>
              <w:br/>
              <w:t xml:space="preserve">документах: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1. Требования промышленной безопасности в химической, нефтехимической</w:t>
              <w:br/>
              <w:t xml:space="preserve">и нефтеперерабатывающей промышленности, установленные в следующих      </w:t>
              <w:br/>
              <w:t xml:space="preserve">нормативных правовых актах и нормативно-технических документах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2. Требования промышленной безопасности в нефтяной и газовой         </w:t>
              <w:br/>
              <w:t xml:space="preserve">промышленности, установленные в следующих нормативных правовых актах   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3. Требования промышленной безопасности в металлургической           </w:t>
              <w:br/>
              <w:t xml:space="preserve">промышленности, установленные в следующих нормативных правовых актах   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.4. Требования промышленной безопасности в горнорудной промышленности,</w:t>
              <w:br/>
              <w:t xml:space="preserve">установленные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5. Требования промышленной безопасности в угольной промышленности,   </w:t>
              <w:br/>
              <w:t xml:space="preserve">установленные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6. Требования по рациональному использованию и охране недр,          </w:t>
              <w:br/>
              <w:t xml:space="preserve">установленные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.7. Требования промышленной безопасности на объектах газораспределения</w:t>
              <w:br/>
              <w:t>и газопотребления, установленные в следующих нормативных правовых актах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8. Требования промышленной безопасности к оборудованию, работающему  </w:t>
              <w:br/>
              <w:t xml:space="preserve">под давлением, установленные в следующих нормативных правовых актах    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9. Требования промышленной безопасности к подъемным сооружениям,     </w:t>
              <w:br/>
              <w:t xml:space="preserve">установленные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10. Требования промышленной безопасности при транспортировании       </w:t>
              <w:br/>
              <w:t xml:space="preserve">опасных веществ, установленные в следующих нормативных правовых актах  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11. Требования промышленной безопасности на взрывоопасных объектах   </w:t>
              <w:br/>
              <w:t xml:space="preserve">хранения и переработки растительного сырья, установленные в следующих  </w:t>
              <w:br/>
              <w:t xml:space="preserve">нормативных правовых актах и нормативно-технических документах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12. Требования промышленной безопасности, относящиеся к взрывным     </w:t>
              <w:br/>
              <w:t xml:space="preserve">работам, установленные в следующих нормативных правовых актах          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требований экологической безопасности, установленных   </w:t>
              <w:br/>
              <w:t xml:space="preserve">федеральными законами и иными нормативными правовыми актами Российской </w:t>
              <w:br/>
              <w:t xml:space="preserve">Федерации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требований энергетической безопасности, установленных  </w:t>
              <w:br/>
              <w:t xml:space="preserve">в нормативных правовых актах и нормативно-технических документах: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1. Требования к порядку работы в электроустановках потребителей,     </w:t>
              <w:br/>
              <w:t xml:space="preserve">установленные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2. Требования к порядку работы на тепловых энергоустановках          </w:t>
              <w:br/>
              <w:t xml:space="preserve">и тепловых сетях, установленные в следующих нормативных правовых актах </w:t>
              <w:br/>
              <w:t xml:space="preserve">и нормативно-технических документах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3. Требования к эксплуатации электрических станций и сетей,          </w:t>
              <w:br/>
              <w:t xml:space="preserve">установленные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требований безопасности гидротехнических сооружений,   </w:t>
              <w:br/>
              <w:t xml:space="preserve">установленных в следующих нормативных правовых актах и нормативно-     </w:t>
              <w:br/>
              <w:t xml:space="preserve">технических документах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требований безопасности при использовании атомной      </w:t>
              <w:br/>
              <w:t xml:space="preserve">энергии, установленных федеральными законами и иными нормативными      </w:t>
              <w:br/>
              <w:t xml:space="preserve">правовыми актами Российской Федерации и нормативно-техническими        </w:t>
              <w:br/>
              <w:t xml:space="preserve">документами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215"/>
        <w:gridCol w:w="540"/>
        <w:gridCol w:w="539"/>
        <w:gridCol w:w="541"/>
        <w:gridCol w:w="539"/>
        <w:gridCol w:w="541"/>
        <w:gridCol w:w="404"/>
        <w:gridCol w:w="188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проверки</w:t>
              <w:br/>
              <w:t xml:space="preserve">знаний  </w:t>
            </w:r>
          </w:p>
        </w:tc>
        <w:tc>
          <w:tcPr>
            <w:tcW w:w="3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езультатах </w:t>
              <w:br/>
              <w:t xml:space="preserve">проверки знаний       </w:t>
              <w:br/>
              <w:t xml:space="preserve">(сдано/не сдано)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анного  </w:t>
              <w:br/>
              <w:t>удостоверения</w:t>
              <w:br/>
              <w:t>об аттес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1</Characters>
  <CharactersWithSpaces>5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аттестационной комиссии о готовности персонала теплоснабжающей организации Московской области к работе в отоп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