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рекомендации, утвержденные Приказом Ростехнадзора от 04.04.2008 N 206, в которых приведена данная форма, вводятся в действие с 1 августа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нотросовых конвейерных лен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яемых на опа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ых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5-16-20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ОТОКОЛА ДЕФЕКТОСКОПИИ МЕТАЛЛОТРОСОВ ЛЕН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ей дефектоскоп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ефектоскопии металлотросов л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и    индекс    конвейера,    содержащего   ленту,    котор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ировалас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фектоскопия проводилась п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тех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а годности п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техдокумент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700"/>
        <w:gridCol w:w="2295"/>
        <w:gridCol w:w="2159"/>
      </w:tblGrid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конструкции и </w:t>
              <w:br/>
              <w:t xml:space="preserve">ширина ленты, места </w:t>
              <w:br/>
              <w:t xml:space="preserve">ее размещения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ки ленты,   </w:t>
              <w:br/>
              <w:t xml:space="preserve">подвергнутые    </w:t>
              <w:br/>
              <w:t>дефектоскопии, и их</w:t>
              <w:br/>
              <w:t xml:space="preserve">длина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  </w:t>
              <w:br/>
              <w:t xml:space="preserve">обнаруженных  </w:t>
              <w:br/>
              <w:t xml:space="preserve">дефектов, их  </w:t>
              <w:br/>
              <w:t xml:space="preserve">параметры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 качества</w:t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 подпись дефектоскописта, проводившего контрол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удостоверения дефектоскописта, проводившего контроль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 подпись   специалиста,   выполнившего   оценку   состояния лент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вшего заключе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контрол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уемая дата следующего контрол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лужбы неразрушающего контроля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(протокол) по дефектоскоп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фект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1</Characters>
  <CharactersWithSpaces>1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46:00Z</dcterms:modified>
  <cp:revision>2</cp:revision>
  <dc:subject>Форма</dc:subject>
  <dc:title>Форма протокола дефектоскопии металлотросов ленты, применяемой на опасном производственном объек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