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медицинских консульт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"Телемедицина Подмоск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ЭКСТРЕННОЙ ТЕЛЕКОНСУЛЬТАЦИИ В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ТЕЛЕМЕДИЦИНА ПОДМОСК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консульт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сть, квалификационная категория, сертификат, ученая степень, ученое звание консульт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ое название медицинского учреждения, в котором работает консульта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ы на вопросы, определенные в запросе на проведение консультации (в зависимости от сути вопрос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оложительный диагноз с указанием необходимых мероприятий для проведения дифференциальной диагностики с алгоритмами диагностического по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з с обоснованием либо обоснование причин, по которым диагноз сформулировать невозмож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ые дополнительные диагностические мероприятия и цель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по лечению (реабилитации, профилактике). Для медикаментозного лечения - указание препаратов, дозировок, схем, длительности курсов терапии. Для оперативного лечения - название операции, рекомендуемое медицинское учреждение. При невозможности однозначных рекомендаций по лечению - альтернативные варианты с описанием алгоритмов их вы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ты на другие поставленные перед консультантом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ые сведения, которые консультант считает необходимым отразить в заключении. Замечания по полноте и качеству представле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та консуль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электронной форме заключения - электронно-цифровая подпись консультанта (консультативного центра). На оригинале заключения - штамп и печать медицинского учреждения, в котором проведена консультация, подпись консульт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экстренной телеконсультации в системе «Телемедицина Подмосков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