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1.2004 N 87-ст, в котором приведена данная форма, введен в действие с 1 но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4 г. N 87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ЛАБОРА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ИСПЫТ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воспламеняемости напольных тексти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вровых покрытий с использованием установки "Таблетк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СТ Р 52272-20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                  Наименование (артикул) коврового покры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в помещении:    Характеристики матери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, °С         волокнистый соста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ая           вор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жность, %            основы (гру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ая толщина пробы, м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верхностная плотность ков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крытия, г/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цвет рабочей поверх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04"/>
        <w:gridCol w:w="406"/>
        <w:gridCol w:w="404"/>
        <w:gridCol w:w="406"/>
        <w:gridCol w:w="404"/>
        <w:gridCol w:w="406"/>
        <w:gridCol w:w="404"/>
        <w:gridCol w:w="406"/>
        <w:gridCol w:w="1754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ируемые       </w:t>
              <w:br/>
              <w:t xml:space="preserve">параметры         </w:t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робы (опыта)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знач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воздействия источника</w:t>
              <w:br/>
              <w:t>воспламенения (таблетки), с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самостоятельного     </w:t>
              <w:br/>
              <w:t xml:space="preserve">горения (тления) пробы, с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достижения пламенем  </w:t>
              <w:br/>
              <w:t xml:space="preserve">края пробы (пластины), с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ая длина         </w:t>
              <w:br/>
              <w:t xml:space="preserve">поврежденной части         </w:t>
              <w:br/>
              <w:t xml:space="preserve">пробы, мм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возное прогорание пробы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ерхностная вспышка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по результатам испытаний напольное текстильное ковровое покрытие относится (не относится) &lt;*&gt; к группе легковоспламеняемых материалов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нужное за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8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испытаний определения воспламеняемости напольных текстильных ковровых покрытий с использованием установки «Таблетка»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