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 санитарного врач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0.2005 N МУК 4.2.2008-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ИСПЫТАНИЙ ПО ИДЕН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ННО-ИНЖЕНЕРНО-МОДИФИЦИРОВАННЫХ ОРГАНИЗМОВ (ГМ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ИТЕЛЬНОГО ПРОИСХОЖДЕНИЯ С ПРИМЕНЕНИЕМ ФЕРМЕН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ЗА НА БИОЛОГИЧЕСКОМ МИКРОЧИП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ерия АБ N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_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укц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сырья или продук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итель сырья или продук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бор проб произведен в соответствии с нормативным доку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ответствующую группу сырья или продук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отбора проб и техническое задание на испытания N __ от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ния проведены на основании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образц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  испытуемого    образца    (маркировка,  ви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 упаковки,  этикетки,   штрих-к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разцах N ____ отсутствует, а в образце N ____ при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ировк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ен до ________________ Штриховой ко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1621"/>
        <w:gridCol w:w="1755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бразца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генные последовательност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S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us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s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ptII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ocs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анализ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спытательной лаборатор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распространяется на образец, представленный на испы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3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отокола испытаний по идентификации генно-инженерно-модифицированных организмов (ГМО) растительного происхождения с применением ферментного анализа на биологическом микрочи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