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ции продукции тексти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егкой промышлен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спытательная лаборато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дрес, телефон, фа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ег. NPOCC.RU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ОТОКОЛ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No. _____ от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___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заказчик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 испытаниях,  проводимых для  целей  сертификации,  заказ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ть орган по серт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именование продукции, ее характеристика и обозначение (код 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05-93, код ТН ВЭД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Акт отбора образцов: No. ______ от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Количество отобранных образцо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рограмма испытаний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Климатические условия при проведении испытаний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Нормативная документация, используемая при проведении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ОСТ в соответствии с приложениями 1 - 5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Результаты испыта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1755"/>
        <w:gridCol w:w="2701"/>
      </w:tblGrid>
      <w:tr>
        <w:trPr>
          <w:trHeight w:val="48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онтролируемых  </w:t>
              <w:br/>
              <w:t xml:space="preserve">показателей, единица измерений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Д, раздел, </w:t>
              <w:br/>
              <w:t xml:space="preserve">пункт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 испытаний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Перечень испытательного оборудования и средств измер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700"/>
        <w:gridCol w:w="1079"/>
        <w:gridCol w:w="2970"/>
      </w:tblGrid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</w:t>
              <w:br/>
              <w:t>тип, регистра-</w:t>
              <w:br/>
              <w:t xml:space="preserve">ционный номер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я точностных</w:t>
              <w:br/>
              <w:t xml:space="preserve">характеристик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 </w:t>
              <w:br/>
              <w:t>измере-</w:t>
              <w:br/>
              <w:t xml:space="preserve">ний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чередной аттес-</w:t>
              <w:br/>
              <w:t xml:space="preserve">тации, поверки (ка-  </w:t>
              <w:br/>
              <w:t xml:space="preserve">либровки)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Дополнительные сведе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испытаний    распространяется    только    на    образц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вергнутые испытания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испытаний  не   может   быть   частично   или   пол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ечатан без разрешения ИЛ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каждом листе Протокола ставится печать ИЛ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ИЛ         _______________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ь      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_______________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ь      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ИЛ, аккредитованных на техническую компетент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ертификации         _______________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ь              инициалы, фамил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7</Words>
  <Characters>3058</Characters>
  <CharactersWithSpaces>26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6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9:46:00Z</dcterms:modified>
  <cp:revision>2</cp:revision>
  <dc:subject>Форма</dc:subject>
  <dc:title>Форма протокола испытаний продукции текстильной и легкой промышленности (ТЛП) для сертифик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