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ю средств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ых в электроустанов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ПРОТОКОЛА ИСПЫТАНИЙ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редства защ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 в количестве 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ы напряжением переменного тока частотой 50 Г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ующие части ______ кВ в течение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части __________ кВ в течение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, протекающий через изделие _____________ 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требования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го испытания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вел _____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бования, обусловленные особенностями конструкции средства защи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роверке напряжения индикации, проверке работы при повышенном напряжении, испытании соединительного провода и др. результаты испытаний вписываются дополнит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энергетики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испытаний средств защиты, используемых в электр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