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Технические комплек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ражирования аудио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сертифик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ПРОТОКОЛА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ИЧЕСКОГО КОМПЛЕКСА ТИРАЖИРОВАНИЯ АУДИ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ИСПЫТАНИ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ХНИЧЕСКОГО КОМПЛЕКСА ТИРАЖИРОВАНИЯ АУДИ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оверяемого объекта, гор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не может быть полностью или частично воспроизведен без разрешения 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дан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ъект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бъекта, горо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 технического комплекса тиражирования аудио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и число каналов перезапис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оборудования каналов перезаписи - в соответствии с протоколом записи КФ (номер протоко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ные параметры и технически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араметры и технические требования по ОСТ 58-26-01 "Технические комплексы тиражирования аудиопродукции. Общие требования. Основные параметры, методы испыта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Цель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ция (инспекционный контроль) технического комплекса тиражирования аудио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 и время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бъекта, горо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тельная лаборато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та проверк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словия проведения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ые климатические условия по ГОСТ 2226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тоды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ебованиями по ОСТ 58-26-01 "Технические комплексы тиражирования аудиопродукции. Общие требования. Основные параметры. Методы испыта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редства изм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средств измерений приведен в таблице Г.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Г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296"/>
        <w:gridCol w:w="2430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борудова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стройство для записи К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фирмы, тип и заводской номе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ы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ивная оц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став проверенных трактов приведен в таблице Г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Г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725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  <w:br/>
              <w:t xml:space="preserve">канала перезаписи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обозначения       </w:t>
              <w:br/>
              <w:t xml:space="preserve">оборудования в тракте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(Используемые условные обозначения оборудования в каналах перезаписи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езультаты измерений основных параметров каналов перезаписи приведены в таблице Г.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Г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1891"/>
        <w:gridCol w:w="1754"/>
      </w:tblGrid>
      <w:tr>
        <w:trPr>
          <w:trHeight w:val="60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,   </w:t>
              <w:br/>
              <w:t xml:space="preserve">Гц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измерений в </w:t>
              <w:br/>
              <w:t xml:space="preserve">канале    </w:t>
              <w:br/>
              <w:t xml:space="preserve">перезапис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ы по  </w:t>
              <w:br/>
              <w:t>ОСТ 58-26-01</w:t>
              <w:br/>
              <w:t xml:space="preserve">по группе  </w:t>
              <w:br/>
              <w:t xml:space="preserve">качества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омер канала</w:t>
              <w:br/>
              <w:t xml:space="preserve">перезаписи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обозначение</w:t>
              <w:br/>
              <w:t xml:space="preserve">группы   </w:t>
              <w:br/>
              <w:t xml:space="preserve">качества)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ое значение  </w:t>
              <w:br/>
              <w:t xml:space="preserve">максимального уровня  </w:t>
              <w:br/>
              <w:t>записи (250 нВб/м), д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вномерность ампли-</w:t>
              <w:br/>
              <w:t xml:space="preserve">тудно - частотной     </w:t>
              <w:br/>
              <w:t>характеристики в номи-</w:t>
              <w:br/>
              <w:t>нальном диапазоне час-</w:t>
              <w:br/>
              <w:t xml:space="preserve">тот, дБ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Fн до 2 Fн </w:t>
              <w:br/>
              <w:t xml:space="preserve">включ.        </w:t>
              <w:br/>
              <w:t xml:space="preserve">от 0,5 Fв до  </w:t>
              <w:br/>
              <w:t xml:space="preserve">Fв включ.     </w:t>
              <w:br/>
              <w:t xml:space="preserve">св. 2 Fн до   </w:t>
              <w:br/>
              <w:t xml:space="preserve">0,5 Fв включ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гармоник  </w:t>
              <w:br/>
              <w:t>на опорной частоте, %,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щенность от взве- </w:t>
              <w:br/>
              <w:t xml:space="preserve">шенного шума, дБ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щенность от внят- </w:t>
              <w:br/>
              <w:t xml:space="preserve">ной переходной помехи </w:t>
              <w:br/>
              <w:t xml:space="preserve">между стереоканалами, </w:t>
              <w:br/>
              <w:t>на опорной частоте, д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ость уровней между</w:t>
              <w:br/>
              <w:t>каналами стереопары на</w:t>
              <w:br/>
              <w:t xml:space="preserve">опорной частоте, дБ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фаз между    </w:t>
              <w:br/>
              <w:t>каналами стереопары на</w:t>
              <w:br/>
              <w:t xml:space="preserve">опорной частоте,      </w:t>
              <w:br/>
              <w:t xml:space="preserve">град., не более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детонации,</w:t>
              <w:br/>
              <w:t xml:space="preserve">%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езультаты проверки выполнения общих технических требований в каналах перезаписи приведены в таблице Г.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Г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25"/>
        <w:gridCol w:w="1891"/>
        <w:gridCol w:w="1754"/>
      </w:tblGrid>
      <w:tr>
        <w:trPr>
          <w:trHeight w:val="60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араметр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,   </w:t>
              <w:br/>
              <w:t xml:space="preserve">Гц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измерений в </w:t>
              <w:br/>
              <w:t xml:space="preserve">канале   </w:t>
              <w:br/>
              <w:t xml:space="preserve">перезапис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</w:t>
              <w:br/>
              <w:t xml:space="preserve">требов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номер канала</w:t>
              <w:br/>
              <w:t xml:space="preserve">перезаписи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ьность намотки  </w:t>
              <w:br/>
              <w:t xml:space="preserve">фонограммы в кассете  </w:t>
              <w:br/>
              <w:t>изготовленной кассеты:</w:t>
              <w:br/>
              <w:t>- на левом сердечнике;</w:t>
              <w:br/>
              <w:t xml:space="preserve">- направление намот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 xml:space="preserve">ГОСТ 24863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фонограммы,  </w:t>
              <w:br/>
              <w:t xml:space="preserve">см/с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>ОСТ 58-26-01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уза от начала ленты </w:t>
              <w:br/>
              <w:t xml:space="preserve">до начала фонограммы, </w:t>
              <w:br/>
              <w:t xml:space="preserve">с,                    </w:t>
              <w:br/>
              <w:t xml:space="preserve">- на первой стороне   </w:t>
              <w:br/>
              <w:t xml:space="preserve">кассеты             </w:t>
              <w:br/>
              <w:t xml:space="preserve">- на второй стороне   </w:t>
              <w:br/>
              <w:t xml:space="preserve">кассет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>ОСТ 58-26-01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ьность располо- </w:t>
              <w:br/>
              <w:t xml:space="preserve">жения стереоканалов:  </w:t>
              <w:br/>
              <w:t>- номер канала переза-</w:t>
              <w:br/>
              <w:t xml:space="preserve">писи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>ОСТ 58-26-01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тные на слух      </w:t>
              <w:br/>
              <w:t xml:space="preserve">дефекты, вызываемые   </w:t>
              <w:br/>
              <w:t>техническими недостат-</w:t>
              <w:br/>
              <w:t xml:space="preserve">ками:                 </w:t>
              <w:br/>
              <w:t xml:space="preserve">- искажения;          </w:t>
              <w:br/>
              <w:t xml:space="preserve">- трески;             </w:t>
              <w:br/>
              <w:t xml:space="preserve">- щелчки;             </w:t>
              <w:br/>
              <w:t xml:space="preserve">- прочее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>ОСТ 58-26-01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интеграции изме-</w:t>
              <w:br/>
              <w:t xml:space="preserve">рителя квазипикового  </w:t>
              <w:br/>
              <w:t xml:space="preserve">уровня (отклонение от </w:t>
              <w:br/>
              <w:t xml:space="preserve">показания индикатора  </w:t>
              <w:br/>
              <w:t xml:space="preserve">уровня на непрерывном </w:t>
              <w:br/>
              <w:t xml:space="preserve">тональном сигнале при </w:t>
              <w:br/>
              <w:t>длительности одиночной</w:t>
              <w:br/>
              <w:t xml:space="preserve">прямоугольной тональ- </w:t>
              <w:br/>
              <w:t xml:space="preserve">ной посылки 5 мс, дБ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 xml:space="preserve">ГОСТ 2118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ъективная оце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Г.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241"/>
        <w:gridCol w:w="1755"/>
        <w:gridCol w:w="229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анала  </w:t>
              <w:br/>
              <w:t>перезаписи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обозначения </w:t>
              <w:br/>
              <w:t xml:space="preserve">оборудования     </w:t>
              <w:br/>
              <w:t xml:space="preserve">в канале перезапис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информ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ивная  </w:t>
              <w:br/>
              <w:t xml:space="preserve">оценка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зультаты испытаний технического комплекса тиражирования аудиопродук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ктивная оц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зультаты объективной оценк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бъективная оц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зультаты субъективной оценки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 - испытатель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5</Characters>
  <CharactersWithSpaces>4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испытаний технического комплекса тиражирования аудиопродукц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