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07.11.2005 N 279-ст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е средства колесн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ы и размеры. Техн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 и методы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2389-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 Форма  протокола  испытаний  в  отношении масс и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категорий иных, чем М  и 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      Дополнительная информация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0       Габаритные размеры, превышающие предельные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ные в 7.3 настоящего стандарта: да/н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       Длина (суммарная) ...... мм (комплектное или за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1     Длина загрузочного пространства ..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2     Максимальное расстояние от оси седельно-сце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ройства до любой точки в передне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прицепа ......................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3     Расстояние от оси седельно-сцеп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 самой задней точки полуприцепа 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       Ширина (суммарная) ..... мм (комплектное или за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       Высота (суммарная) ..... мм (комплектное или за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       Максимальная разрешенная длина ....... мм (неза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       Максимальная разрешенная ширина ...... мм (неза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       Предельно допустимые координаты расположения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яжести кузова и/или внутренне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/или оборудования, установленного снару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го средства, и/или полезной н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завершенное транспортное сред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однородная нагрузка) 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       Масса транспортного средства в снаря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оянии (2.5 настоящего стандарта) &lt;2&gt; 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1     Технически допустимая максимальная м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го средства (2.6 настоящего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нагрузкой &lt;2&gt; 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       Технически допустимая максимальная ма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ходящаяся на ось (2.10 настоящего стандарта)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1     1-я ось ....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-я ось &lt;1&gt; 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-я ось &lt;1&gt; 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-я ось &lt;1&gt; 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-я ось &lt;1&gt; 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1    Технически допустимая максимальная ма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ходящаяся на группу осей (2.1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андарта)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-я группа осей 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-я группа осей &lt;1&gt; 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      Технически допустимая максимальная масса комбинации 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      Выдвижная ось 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5      Разгружаемая ось 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      Технически допустимая максимальная буксир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сса (2.13 настоящего стандарта) &lt;1&gt;, &lt;2&gt; 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.1    Прицеп с дышлом &lt;1&gt; 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.2    Полуприцеп &lt;1&gt; 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.3    Прицеп с центральной осью &lt;1&gt; 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.4    Прицеп без тормозов &lt;1&gt; 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8      Технически допустимая максимальная нагруз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цепное устройство от полуприцепа или прицеп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ой осью (2.15 настоящего стандарта) &lt;1&gt;, &lt;2&gt;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9      Технически допустимая максимальная масса сце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ройства (в случае, если оно устанавливаетс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готовителем транспортного средства) 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0      Заявляемые при регистрации/эксплуатации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ые (максимальные разрешенные) массы &lt;2&gt;,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0.1    Заявляемые при регистрации/эксплуатации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ые массы с полной нагрузкой (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ие нескольких значений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варианта) 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0.2    Заявляемые при регистрации/эксплуатации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ые массы на каждую ось и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прицепа или прицепа с центральной о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исанная изготовителем нагрузка на сцеп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ройство в случае, если она меньше техн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ой нагрузки на сцепное устройство (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ие нескольких значений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варианта) 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0.3    Заявляемые при регистрации/эксплуатации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ые массы на группу осей (возможн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скольких значений для кажд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арианта) ..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0.4    Заявляемые при регистрации/эксплуатации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ые массы буксируемого прицепа (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ие нескольких значений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варианта) 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0.5    Заявляемые при регистрации/эксплуатации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стимые массы комбинации тягача и прице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уприцепа) (возможно указание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начений для каждого технического варианта) 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1      Пневматическая подвеска ведущей оси: да/н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2      Подвеска ведущей оси признана эквивал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невматической подвеске: да/н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3      Транспортные средства повышенной про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/н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4      Число пассажиров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4.1    Число сидений &lt;2&gt; 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4.2    Число мест для стоящих пассажиров в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ах категорий М  и М 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4.3    Число мест для инвалидных колясок в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ах категорий М  и М 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5      Фотографии или чертежи мест установки сце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ройства на транспортном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.  Форма  протокола  испытаний  в отношении масс и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категорий М  и 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      Дополнительная информация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       Длина ............................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       Ширина ...........................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       Высота ...........................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       Масса транспортного средства в снаря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оянии .........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       Технически допустимая максимальная масса 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       Технически допустимая максимальная нагруз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ь (только М 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1     1-я ось .............................................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-я ось .............................................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-я ось .............................................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       Число пассажирских сидений (не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дительское) 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1     Число складывающихся сидений (при наличии)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       Буксируемая мас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     Прицеп без рабочей тормозной системы 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2     Прицеп с тормозами ..................................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3     Технически допустимая максимальная нагруз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цепное устройство ..................................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     Задний свес сцепного устройства .....................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5     Фотографии или чертежи мест установки сце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ройства на транспортном средстве ................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ать конкретные значения для каждого технического варианта типа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ют, если информация присутствует в Приложении 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7980</Characters>
  <CharactersWithSpaces>6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испытаний в отношении масс и размеров транспортных средств категорий иных, чем M и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