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64-04-003-200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ОВ КОНТРОЛЯ КАЧЕСТВ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АТЕЛЬНА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1349"/>
        <w:gridCol w:w="2836"/>
        <w:gridCol w:w="1754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 xml:space="preserve">фирмы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ЗФ-СОП-К-054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. 1 из 2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е: Отдел</w:t>
              <w:br/>
              <w:t xml:space="preserve">контроля качества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ведения       </w:t>
              <w:br/>
              <w:t xml:space="preserve">21.09.02 г.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</w:t>
              <w:br/>
              <w:t>редакции - 0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     </w:t>
              <w:br/>
              <w:t>инструкции/процедуры</w:t>
            </w:r>
          </w:p>
        </w:tc>
        <w:tc>
          <w:tcPr>
            <w:tcW w:w="5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содержания __________________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формация об анализируемом материа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5"/>
        <w:gridCol w:w="810"/>
        <w:gridCol w:w="1214"/>
        <w:gridCol w:w="1486"/>
        <w:gridCol w:w="1349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атериал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клатурные</w:t>
              <w:br/>
              <w:t xml:space="preserve">номера    </w:t>
              <w:br/>
              <w:t xml:space="preserve">материал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ер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ен д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атериал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отбора  </w:t>
              <w:br/>
              <w:t xml:space="preserve">пробы  </w:t>
              <w:br/>
              <w:t>материала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анализа ________________Подпись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агенты и вспомогательные материалы, используемые при анализ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296"/>
        <w:gridCol w:w="2834"/>
        <w:gridCol w:w="1215"/>
      </w:tblGrid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реагента или   </w:t>
              <w:br/>
              <w:t xml:space="preserve">вспомогательного </w:t>
              <w:br/>
              <w:t xml:space="preserve">материала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клатурные  </w:t>
              <w:br/>
              <w:t xml:space="preserve">номера реагента </w:t>
              <w:br/>
              <w:t xml:space="preserve">или       </w:t>
              <w:br/>
              <w:t>вспомогательного</w:t>
              <w:br/>
              <w:t xml:space="preserve">материала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реагента или  </w:t>
              <w:br/>
              <w:t xml:space="preserve">вспомогательного  </w:t>
              <w:br/>
              <w:t xml:space="preserve">материал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ен до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орудование, используемое при анализ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104"/>
        <w:gridCol w:w="3916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орудования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енный номер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пециальной обработки </w:t>
              <w:br/>
              <w:t xml:space="preserve">оборудова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 о процедуре анали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890"/>
        <w:gridCol w:w="3375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лиз выполнен согласн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жите если иное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69"/>
        <w:gridCol w:w="2836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ал     </w:t>
              <w:br/>
              <w:t xml:space="preserve">ФИО, подпись, дата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л      </w:t>
              <w:br/>
              <w:t xml:space="preserve">ФИО, подпись, дата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дил      </w:t>
              <w:br/>
              <w:t xml:space="preserve">ФИО, подпись, 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2296"/>
        <w:gridCol w:w="1620"/>
      </w:tblGrid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еделение содержания ____________</w:t>
              <w:br/>
              <w:t xml:space="preserve">________________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(индекс/No.)</w:t>
              <w:br/>
              <w:t xml:space="preserve">документа    </w:t>
              <w:br/>
              <w:t xml:space="preserve">ЗФ-СОП-МЗ-034-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. 2 из 2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нтроль качества проведения процес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620"/>
        <w:gridCol w:w="1755"/>
        <w:gridCol w:w="2429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 качества  </w:t>
              <w:br/>
              <w:t xml:space="preserve">проведения процесс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фикация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фикация   </w:t>
              <w:br/>
              <w:t xml:space="preserve">выполнена Да/Нет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зультаты анали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351"/>
        <w:gridCol w:w="1755"/>
        <w:gridCol w:w="2564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й параметр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фикация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фикация    </w:t>
              <w:br/>
              <w:t xml:space="preserve">выполнена Да/Нет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в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 ПРОШЕЛ ИСПЫТАНИЕ │ Материал признан НЕСООТВЕТСТВУЮЩИ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</w:t>
      </w:r>
      <w:r>
        <w:rPr/>
        <w:t>по результатам анализ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ужное обве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нтроль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проверен.          Подпис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 верно.             Подпись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69"/>
        <w:gridCol w:w="2836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ал     </w:t>
              <w:br/>
              <w:t xml:space="preserve">ФИО, подпись, дата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л      </w:t>
              <w:br/>
              <w:t xml:space="preserve">ФИО, подпись, дата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дил       </w:t>
              <w:br/>
              <w:t xml:space="preserve">ФИО, подпись, 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10</Characters>
  <CharactersWithSpaces>2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Министерство промышленности, науки и технологий Российской Федерации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контроля качества исходного сырья, вспомогательных, упаковочных и печатных материалов и продуктов (рекомендате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