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ТОКОЛА НЕРАЗРУШАЮЩЕГО КОНТРОЛЯ СВАР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оительно - монтаж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ВЕРКИ СВАРНЫХ СТЫКОВ ГАЗОПРО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ДИОГРАФИЧЕСКИМ  МЕТ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 от "__"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роверка сварных стыков газопровод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,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лица, привязки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конечного пик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провод сварен ____________ сваркой (см. схему ГРП N 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свар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944"/>
        <w:gridCol w:w="945"/>
        <w:gridCol w:w="1080"/>
        <w:gridCol w:w="1081"/>
        <w:gridCol w:w="1215"/>
        <w:gridCol w:w="1349"/>
      </w:tblGrid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ыка</w:t>
              <w:br/>
              <w:t xml:space="preserve">по   </w:t>
              <w:br/>
              <w:t xml:space="preserve">сва- </w:t>
              <w:br/>
              <w:t xml:space="preserve">роч- </w:t>
              <w:br/>
              <w:t xml:space="preserve">ной  </w:t>
              <w:br/>
              <w:t>схем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,</w:t>
              <w:br/>
              <w:t xml:space="preserve">сварщик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(клей-</w:t>
              <w:br/>
              <w:t xml:space="preserve">мо)   </w:t>
              <w:br/>
              <w:t xml:space="preserve">свар- </w:t>
              <w:br/>
              <w:t xml:space="preserve">щи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ним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>снимка,</w:t>
              <w:br/>
              <w:t xml:space="preserve">м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- </w:t>
              <w:br/>
              <w:t>витель-</w:t>
              <w:br/>
              <w:t xml:space="preserve">ность  </w:t>
              <w:br/>
              <w:t>контро-</w:t>
              <w:br/>
              <w:t xml:space="preserve">ля, мм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- </w:t>
              <w:br/>
              <w:t xml:space="preserve">женные  </w:t>
              <w:br/>
              <w:t>дефекты,</w:t>
              <w:br/>
              <w:t xml:space="preserve">мм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</w:t>
              <w:br/>
              <w:t xml:space="preserve">стыка  </w:t>
              <w:br/>
              <w:t xml:space="preserve">(годен, </w:t>
              <w:br/>
              <w:t>не годен)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фектоскоп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(подпись, 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энергетики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неразрушающего контроля сварных соединений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