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жеребье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змещения наиме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мблем политических пар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е списки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м бюлле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ЖЕРЕБЬЕ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МЕЩЕНИЯ НАИМЕНОВАНИЙ И ЭМБЛЕМ ПОЛИ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ИЙ, ЗАРЕГИСТРИРОВАВШИХ ФЕДЕРАЛЬНЫЕ СПИСКИ КАНДИД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ЗБИРАТЕЛЬНОМ БЮЛЛЕТЕНЕ ДЛЯ ГОЛОСОВАНИЯ НА ВЫБ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УТАТОВ 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700"/>
        <w:gridCol w:w="310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 регистрации</w:t>
              <w:br/>
              <w:t xml:space="preserve">федерального списка   </w:t>
              <w:br/>
              <w:t xml:space="preserve">кандидатов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олитической парти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полученный по </w:t>
              <w:br/>
              <w:t>результатам жеребьев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о результатах проведения жеребьевки для размещения наименований и эмблем политических партий, зарегистрировавших федеральные списки кандидатов, в избирательном бюллетене для голосования на выборах депутатов Государственной Думы Федераль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