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9.12.2007 N 922, в которой приведена данная форма, введена в действие с 15 февра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изгот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и их применен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опожароопасных, специ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 опасных произво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 ВРЕМЕННОМ ЗАПРЕТ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              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совер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в отношении которой вед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, ответственность за которое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 9.1  ч.  2   Кодекса   Российской   Федерации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,  в  отношении  которого  ведется  следствие  по 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полное наименование, юридический и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, ИНН, N расчетного счета, банковские реквизиты (к/с, Б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банка), фамилия, инициалы 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ст.  27.16,   27.17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  в  присутствии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юридического лица, в отношении которого ведется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елу   об   административном   правонарушении  (лица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 без образования юридического лиц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предусмотренные 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, 25.2, 25.4 и 25.6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, должность 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тношении которого ведется 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нарушении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 200_ г. "__" часов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прекращ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__ 200_ г. "__" часов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ремя фактического возобно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временный запрет деятель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ъект деятельности, подвергшийся временному запрету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ов, представительств, структурных подразделений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производственных участков, а также агрегатов, объектов,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ружений, отдельных видов деятельности (работ),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применения  этой  меры  обеспечения  производства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  запрет   деятельности   произведен   в   целях  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й  угрозы  жизни или здоровью людей, возникновения эпи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зоотии,  наступления  радиационной  аварии  или  техногенной катастроф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существенного вреда состоянию и качеству окружающей сре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  законного    представителя    юридического    лица    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предпринимательскую    деятельность    без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),  в отношении которого ведется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замечания, ходатайства, отводы, поступившие во врем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должности, фамилии, инициалов,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я юридическ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ать отказал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 должностным  лицом,  составившим  протокол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  от   подписи   лица,  в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об административном правонарушении получи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7000</Characters>
  <CharactersWithSpaces>5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о временном запрете деятельности филиалов, представительств, структурных подразделений юридического лица, производственных участков, а также эксплуатации агрегатов, объектов, зданий или сооружений, осуществления отдельных видов деятель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