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9.12.2007 N 922, в которой приведена данная форма, введена в действие с 15 февра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 при изгот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устройств и их применен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рывопожароопасных, специ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 опасных произво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ОБ АДМИНИСТРАТИВНОМ ПРАВОНАРУ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ФИЗИЧЕСКОГО (ЮРИДИЧЕСКОГО)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административном правонарушении в отношени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юридического)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                        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о том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, время и событие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статьи  (пункты)  нарушенных  нормативных  актов,   кажд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рушение излагается по пунктам 1, 2, 3 ...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вляется административным правонарушением, ответственность за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______________________________ Кодекса РФ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статьи, ста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е, 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ражданине, должностном лиц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 Имя ________________ Отчеств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, долж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ля индивидуальных предпринимателе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и дата выдачи свидетельства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 Место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звание, серия, 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, кол-во                  Ежемеся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ждивенцев                        _________ доход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о ст.            _________ КоАП РФ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е привлек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влекался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 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лица, 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ице  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дическом лице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, юридический и факт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Н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руководителя, телефон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тверждающий полномочия 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по ст.       _____________ КоАП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е привлек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влекался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 от правонарушения свидетели (если име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, серия, 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- полное наименование юридического лица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ий и фактический адрес, фамилия, инициалы руковод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разъяснены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ст. 25.2, 25.6 КоАП РФ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в присутствии                          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ника (адвоката),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нные ордера (для адвоката), доверенности (для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разъяснены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25.5 КоАП РФ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ст.   ст.   25.1,   30.1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правонарушениях,  о  моем  праве  знакомиться  со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 дела, давать объяснения, представлять доказательства, за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  и   отводы,   пользоваться   юридической  помощью 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 постановление  по  делу,  а  также  иные  процессуальные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Кодексом, и  положения  ст.  51  Конституции  РФ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никто  не  обязан  свидетельствовать  против  себя  самого,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или близких родственников мне разъяснены и понят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, подпись лица, в отношении которого возбуждено дел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; для представителя - 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лица,  в отношении которого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 (физического  лица,  законного  представителя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, подпись, дата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я - N и дата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 протокол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зрешения дел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должностного лица,           (фамилия, инициалы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авившего протокол                   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должности, фамилии,          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ициалов, даты)                  юридического лица)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одписать отказал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лается  отметка   должностным  лицом,  составившим  протокол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  от   подписи   лица,  в  отношении  которого  возбуждено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терпевших, свидетелей (при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 2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, подпись, дата)    (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об административном правонарушении получи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7</Words>
  <Characters>9812</Characters>
  <CharactersWithSpaces>8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об административном правонарушении в отношении физического (юридического) лица за нарушение требований промышленной безопасности при изготовлении технических устройств и их применении на взрывопожароопасных производствах и объ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