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и надзора 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обеспечением безопасности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, транспортирова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ранении и применении взрывчат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4-02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ОТОКОЛА ОБ АДМИНИСТРАТИВНОМ ПРАВОНАРУШ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ТНОШЕНИИ ФИЗИЧЕСКОГО (ЮРИДИЧЕСКОГО)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АЯ СЛУЖБА 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административном правонарушении в отношении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юридического)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протокола)         (место составления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фамилия, имя, отчество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настоящий протокол о том,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место, время и собы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министративного правонарушения, статьи (пункты) наруш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рмативных актов, каждое нарушение излагается по пунк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, 2, 3...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является административным  правонарушением, ответственность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е предусмотрен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N статьи, ста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 об 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лице, в отношении  которого   возбуждено   дело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ражданине, должностном лиц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я ____________________________ Отчеств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работы, должнос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ля индивидуальных предпринимателей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N и дата выдачи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 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 Место рожд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звание, серия, N,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ейное положение,                      Ежемеся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-во иждивенцев          _____________ доход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нее к админист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по ст.     _____________ КоАП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Ф     (не привлекал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влекался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    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 лица, в отношении которого возбу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ело об административном 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  лице,  в  отношении  которого  возбуждено дело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юридическом лице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наименование, юридический и факт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рес, ИНН,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нициалы руководителя, телефон,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тверждающий полномочия зако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нее к админист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по ст.       ___________ КоАП РФ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е привлекал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влекался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терпевшие от правонарушения, свидетели (если имеютс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нициалы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ь             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звание, серия, N, 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ля юридического лица - полное наименовани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, ИНН, юридический и фактический адрес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уководителя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   разъяснены   права   и   обязанности,  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ст. 25.2,  25.6 КоАП РФ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составлен в присутствии защитника (адвока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нные ордера (для адвоката), доверенности (для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разъяснены права, предусмотренные ст. 25.5 КоАП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нициалы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ожения  ст.ст. 25.1,   30.1 Кодекса Российской Федерации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 правонарушениях, о  моем  праве  знакомиться 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ми   материалами   дела,   давать    объяснения,   пред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зательства,  заявлять   ходатайства   и  отводы,  пользов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й помощью защитника, обжаловать постановление по делу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 иные   процессуальные   права, предусмотренные Кодексом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ст. 51 Конституции РФ, согласно  которой никто не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вать  против  себя самого, своего супруга или близ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ственников, мне разъяснены и понятны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нициалы, подпись лица, в отношении которого возбу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ло об административном правонарушении; для представител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и дата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снения лица, в   отношении  которого  возбуждено  дело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 правонарушении  (физического   лица,   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юридического лица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нициалы, подпись, дата,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ставителя - N и дата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по протокол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сведения,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разрешения дел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должностного лица,          (фамилия, инициалы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ставившего протокол,                 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 указанием должности,              (зако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амилии, инициалов, даты)            юридического лица)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подписать отказалс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елается  отметка  должностным  лицом,  составившим  протокол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отказа от подписи лица,  в  отношении  которого  возбу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 об административном 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потерпевших, свидетелей (при необходимост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     2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нициалы, подпись,       (фамилия, инициалы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ата)                             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протоколу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ротокола об административном правонарушении получил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8</Words>
  <Characters>9154</Characters>
  <CharactersWithSpaces>7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а об административном правонарушении требований промышленной безопасности опасных производственных объектов в отношении физического (юридического)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