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и субве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жбюджетных трансферт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9 - 2010 год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уководител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агентства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 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установлении потребности (отсутствия потреб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субсидиях и субвенциях, предоставляемых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убъектов Российской Федерации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атри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формляется по форме согласно Приложению к настоящему протоко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58</Characters>
  <CharactersWithSpaces>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об установлении потребности (отсутствия потребности) в субсидиях и субвенциях, предоставляемых бюджетам субъектов Российской Федерации из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