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ОВ ОПЕРАЦИЙ (СТАД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ПРОЦЕССА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"/>
        <w:gridCol w:w="3510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ная карта      </w:t>
              <w:br/>
              <w:t xml:space="preserve">(Операционный лист)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ЗФ-СОП-МЗ-03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Участок     </w:t>
              <w:br/>
              <w:t>производства мазей (Участок</w:t>
              <w:br/>
              <w:t xml:space="preserve">N 3)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едения</w:t>
              <w:br/>
              <w:t xml:space="preserve">21 .09.02 г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>инструкции/</w:t>
              <w:br/>
              <w:t xml:space="preserve">процедуры  </w:t>
            </w:r>
          </w:p>
        </w:tc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Изготовление ___ кг полупродукта 5% мази "________"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: __________    Серия полупродук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-во полупродукт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борка помещения проведена               │ ДА │Н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борка оборудования проведена            │ ДА │Н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Сырье разрешено к использованию в производстве.   │ ДА │Н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разрешения                    от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ремя начала работы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Чистота линии проверена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</w:t>
      </w:r>
      <w:r>
        <w:rPr/>
        <w:t>ДА │Н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звеш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10"/>
        <w:gridCol w:w="1349"/>
        <w:gridCol w:w="1755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мпонентов </w:t>
              <w:br/>
              <w:t>полупроду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доку- </w:t>
              <w:br/>
              <w:t>мен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ате-</w:t>
              <w:br/>
              <w:t>ри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  <w:br/>
              <w:t xml:space="preserve">(поку-   </w:t>
              <w:br/>
              <w:t xml:space="preserve">пателя)  </w:t>
              <w:br/>
              <w:t>материа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ые </w:t>
              <w:br/>
              <w:t xml:space="preserve">нормы сыр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ве-  </w:t>
              <w:br/>
              <w:t xml:space="preserve">шен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зелин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-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 +/- 6 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и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-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+/- 1 к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танция  </w:t>
              <w:br/>
              <w:t xml:space="preserve">________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-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+/- 0,3 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тра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-2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+/- 5 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грев (Температура нагревания должна быть +70 град. C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459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, град. C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меши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755"/>
        <w:gridCol w:w="2429"/>
        <w:gridCol w:w="1081"/>
      </w:tblGrid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еремешивания   </w:t>
              <w:br/>
              <w:t xml:space="preserve">(норма - 45-50 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  <w:br/>
              <w:t xml:space="preserve">(норма 70   </w:t>
              <w:br/>
              <w:t xml:space="preserve">град. C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  </w:t>
              <w:br/>
              <w:t xml:space="preserve">перемешивания  </w:t>
              <w:br/>
              <w:t>(250-300 об/мин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работы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 </w:t>
              <w:br/>
              <w:t xml:space="preserve">работы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лупродукт в количестве __________ кг передан на гомоге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аршрут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а верно          Подпись: ______________ Дата: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</w:t>
              <w:br/>
              <w:t xml:space="preserve">ФИО, подпись, дата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</w:t>
              <w:br/>
              <w:t xml:space="preserve">ФИО, подпись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операций (стадий) технологического процесса производства (рекоменд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