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744-79, утвержденный Постановлением Госстандарта СССР от 29.10.1979 N 4109, в котором приведена данная форма, введен в действие с 1 января 198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744-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ТОКО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ических (типовых) испытаний линейной армату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с полным наименова-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ем Министерства, Главного уп-       Директор предприятия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ления предприятия-изготовителя           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N 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)          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еских (типовых) испытаний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арматур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ое обозначе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- главный инженер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 организация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ая приказом директора предприятия-изготовител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ровела периодические (типовые)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, месяц, год,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в соответствии с ГОСТ 2744-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условное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рм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____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число, месяц, год)      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стояние и комплектность технической 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Фотография  изделия  в  период  испытаний (фотографию на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ть рядом с человеком или предметом, сравниваемым с издел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ехнико-экономические и эксплуатационные показате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технической   документацией,   и   полученны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┬─────────────┬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 │ Обозначение │Значения, полу-  │Значения по техн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оказателя   │ показателя  │ченные при испы- │ческой документ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│</w:t>
      </w:r>
      <w:r>
        <w:rPr/>
        <w:t>тании            │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┼─────────────┼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│             │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Условия проведения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ъем проделанных работ в период 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анные  и результаты  проверки  технологического  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 изделия и оснащенности 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Общая оценка качества  изделия,  технологического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оснащенности и стабильности выпуска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воды и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1. Промежуточные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Акты, измерения и другие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главный инженер предприятия-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мя, 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1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организация, подпис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чество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.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6</Words>
  <Characters>3585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Государственный комитет СССР по стандартам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периодических (типовых) испытаний линейной арматуры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