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ротокола по неразрушающе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лементов оборудования Л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ъект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установки контролируемого объекта и пред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тодики, нормативы, в соответствии с которыми пров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б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2159"/>
        <w:gridCol w:w="216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етал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контрол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и режим </w:t>
              <w:br/>
              <w:t xml:space="preserve">контро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контроля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прилаг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проведении   контроля   методом   проникающих  жидк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лись дефектоскопические материал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гнитопорошковый контроль проводился с использованием при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зав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магнитный  контроль проводился с использованием при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зав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ьтразвуковой    контроль    проводился    с 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ьтразвукового дефектоскопа __________________ зав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по неразрушающему контролю элементов оборудования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