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протокола по вибродиагнос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орудования Л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установки контролируемого объекта и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тодики, нормативы, в соответствии с которыми про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б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59"/>
        <w:gridCol w:w="216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контрол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и режим </w:t>
              <w:br/>
              <w:t xml:space="preserve">контрол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дении   контроля   методом   проникающих  жидк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лись дефектоскопические материал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итопорошковый контроль проводился с использованием при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за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магнитный  контроль проводился с использованием при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за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ьтразвуковой    контроль    проводился    с 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ьтразвукового дефектоскопа _________________ за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по вибродиагностике оборудования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