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50-211-80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но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РОТОКОЛА ПОВЕРКИ РАСХОДОМЕ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ходомер типа ______________, изготовленный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ремонтированный) ____________________________, N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апазон измерения _____________, класс точности 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ащий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еряется по средству измерений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еряемое средство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апазон измерения _______________, класс точности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рометрическое давление, Па (мм рт. ст.), __________ (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ыточное давление поверяемой среды, Па (кгс/кв. см),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мпература окружающей среды ___________________________________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ы внешнего осмотра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ы проверки герметичности 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Ы ПОВЕР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┬──────┬────────┬─────────┬────────┬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веряе- │Темпе-│Номер   │Величина │Номер   │Величина │Основн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я точка│ратура│измере- │расхода  │измере- │расхода  │погреш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апазона│изме- │ния по  │по образ-│ния по  │по образ-│ность п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мерения│ряемой│поверя- │цовому   │поверя- │цовому   │веряем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среды,│емому   │средству,│емому   │средству,│средства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     │средству│куб. м/с │средству│куб. м/с │%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┼────────┼─────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    │   2  │    3   │    4    │    5   │    6    │    7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┼────────┼─────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жний   │      │        │ 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ел   │      │        │ 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│        │ 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редина │      │        │ 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апазона│      │        │ 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│        │ 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рхний  │      │        │ 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ел   │      │        │ 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┴──────┴────────┴─────────┴────────┴───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G  - G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    об                              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ЕЛЬТА  = -------- x 100; ДЕЛЬТА  = ДЕЛЬТА    + ДЕЛЬТА 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    G                   о         о.с       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в.п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    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G  - G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    об              1  n             1  m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ЕЛЬТА    = |--------| x 100; G  = - SUM G  ; G   = - SUM G   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.с      G               п   n i=1  ni   об   m i=1  обi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в.п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               /  1    n         _  2   1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ЕЛЬТА  = t      \/ ----- SUM (G   - G )  x ----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   альфа    n - 1 i=1   ni    п     G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в.п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лючение. Наибольшая погреш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годен к эксплуа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ходомер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забракован)                          (указать причин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 Подпись поверителя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Столбцы 5 и 6 заполняются при наличии у образцового средства прямого и обратного 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6</Words>
  <Characters>3390</Characters>
  <CharactersWithSpaces>28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6:00Z</dcterms:created>
  <dc:creator>Государственный комитет СССР по стандартам</dc:creator>
  <dc:description/>
  <dc:language>en-US</dc:language>
  <cp:lastModifiedBy/>
  <dcterms:modified xsi:type="dcterms:W3CDTF">2011-10-30T19:46:00Z</dcterms:modified>
  <cp:revision>2</cp:revision>
  <dc:subject>Форма</dc:subject>
  <dc:title>Форма протокола поверки расходоме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