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64-04-003-200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ОТОКОЛ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КИ КАЖДОЙ ПОСТАВКИ ИСХОДНОГО СЫРЬ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СПОМОГАТЕЛЬНЫХ, УПАКОВОЧНЫХ И ПЕЧАТНЫХ МАТЕРИАЛОВ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ЕКОМЕНДАТЕЛЬНА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080"/>
        <w:gridCol w:w="1755"/>
        <w:gridCol w:w="2836"/>
        <w:gridCol w:w="1754"/>
      </w:tblGrid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 xml:space="preserve">фирмы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окол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ЗФ-СОП-МЗ-084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 1 из 2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ение: Склад</w:t>
              <w:br/>
              <w:t xml:space="preserve">сырья (Склад N 5)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ведения       </w:t>
              <w:br/>
              <w:t xml:space="preserve">21.09.02 г.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</w:t>
              <w:br/>
              <w:t>редакции - 0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     </w:t>
              <w:br/>
              <w:t xml:space="preserve">инструкции/      </w:t>
              <w:br/>
              <w:t xml:space="preserve">процедуры        </w:t>
            </w:r>
          </w:p>
        </w:tc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Приемка ________________________________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едъявления материала на инспекцию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ный номер ОКК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то предъявил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лжность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то принял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лжность                       Ф.И.О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требительские характеристики материала по документ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нешнего поставщика       │            Склад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ужное обвест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996"/>
        <w:gridCol w:w="3105"/>
      </w:tblGrid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атериала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поставщика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аложный номер материала по       </w:t>
              <w:br/>
              <w:t xml:space="preserve">каталогу поставщика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рия материала по документам       </w:t>
              <w:br/>
              <w:t xml:space="preserve">поставщика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ен до (по документам поставщика)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хранения (по документам     </w:t>
              <w:br/>
              <w:t xml:space="preserve">поставщика)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7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тупления материала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      (Ф.И.О.}       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если материал представлен на переконтроль термин ПОСТАВЩИК далее заменяется на СКЛА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ходящий материал идентифицирован ка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 │Наименование материала по номенклатуре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приятия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 │Заявленный номенклатурный номер материала по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оменклатуре Предприятия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 │Тип материала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┬──────────────────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ырье  │вспомогательные материалы│ материалы общего назнач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────────────┴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ужное обве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Если материал идентифицирован как сырье или вспомогательные материалы, переходите к п. 3 документа, если материал идентифицирован как материалы общего назначения, укажите, кому делегируются инспекционные полномоч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     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(Ф.И.О.}                (подпис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азработал      │     Согласовал      │      Утвердил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ИО, подпись, дата  │ ФИО, подпись, дата  │ ФИО, подпись, да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───────────┼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─────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2700"/>
        <w:gridCol w:w="1620"/>
      </w:tblGrid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ка ______________________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индекс/No.) </w:t>
              <w:br/>
              <w:t xml:space="preserve">документа     </w:t>
              <w:br/>
              <w:t xml:space="preserve">ЗФ-СОП-МЗ-084-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2 из 2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Материал получен от одобренного Поставщика (установить по списку одобренных поставщик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</w:t>
      </w:r>
      <w:r>
        <w:rPr/>
        <w:t>да      │     н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─────────────┴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</w:t>
      </w:r>
      <w:r>
        <w:rPr/>
        <w:t>предъявлен для переконтро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ужное обве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нспек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нспекция выполнена согласно спецификации ________________ (указ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Материал получен от одобренного Поставщика (установить по списку одобренных поставщик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</w:t>
      </w:r>
      <w:r>
        <w:rPr/>
        <w:t>да      │     н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─────────────┴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</w:t>
      </w:r>
      <w:r>
        <w:rPr/>
        <w:t>предъявлен для переконтро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ужное обве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Тип инспе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2970"/>
        <w:gridCol w:w="2701"/>
      </w:tblGrid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ная рутинная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ная расширенная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контроль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араметры инспе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1755"/>
        <w:gridCol w:w="1349"/>
        <w:gridCol w:w="1486"/>
        <w:gridCol w:w="1484"/>
      </w:tblGrid>
      <w:tr>
        <w:trPr>
          <w:trHeight w:val="9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  </w:t>
              <w:br/>
              <w:t xml:space="preserve">контроля  </w:t>
              <w:br/>
              <w:t xml:space="preserve">согласно  </w:t>
              <w:br/>
              <w:t>спецификац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сылка</w:t>
              <w:br/>
              <w:t xml:space="preserve">на    </w:t>
              <w:br/>
              <w:t>проце-</w:t>
              <w:br/>
              <w:t xml:space="preserve">дуру  </w:t>
              <w:br/>
              <w:t xml:space="preserve">конт- </w:t>
              <w:br/>
              <w:t xml:space="preserve">рол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фикация</w:t>
              <w:br/>
              <w:t xml:space="preserve">параметр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влет-  </w:t>
              <w:br/>
              <w:t xml:space="preserve">воряет    </w:t>
              <w:br/>
              <w:t>специфика-</w:t>
              <w:br/>
              <w:t>ции да/нет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- </w:t>
              <w:br/>
              <w:t xml:space="preserve">кация     </w:t>
              <w:br/>
              <w:t xml:space="preserve">аналити-  </w:t>
              <w:br/>
              <w:t xml:space="preserve">ческого   </w:t>
              <w:br/>
              <w:t xml:space="preserve">листа     </w:t>
              <w:br/>
              <w:t xml:space="preserve">(если     </w:t>
              <w:br/>
              <w:t>применимо)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5. Материал ОДОБРЕН для применения в соответствие с зая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нклатурным ном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 </w:t>
      </w:r>
      <w:r>
        <w:rPr/>
        <w:t>да      │     н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─────────────┴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ужное обве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6. Срок годности материала установлен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7. Материалу присвоена сер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8. Установлены условия хранения матер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Температурные          │            Други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    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Контроль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Документ проверен. Заполнен прави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    (Ф.И.О.)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969"/>
        <w:gridCol w:w="2836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ал     </w:t>
              <w:br/>
              <w:t xml:space="preserve">ФИО, подпись, дата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л      </w:t>
              <w:br/>
              <w:t xml:space="preserve">ФИО, подпись, дата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дил       </w:t>
              <w:br/>
              <w:t xml:space="preserve">ФИО, подпись, дата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5</Words>
  <Characters>6722</Characters>
  <CharactersWithSpaces>57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6:00Z</dcterms:created>
  <dc:creator>Министерство промышленности, науки и технологий Российской Федерации</dc:creator>
  <dc:description/>
  <dc:language>en-US</dc:language>
  <cp:lastModifiedBy/>
  <dcterms:modified xsi:type="dcterms:W3CDTF">2011-10-30T19:46:00Z</dcterms:modified>
  <cp:revision>2</cp:revision>
  <dc:subject>Форма</dc:subject>
  <dc:title>Форма протокола приемки каждой поставки исходного сырья, вспомогательных, упаковочных и печатных материалов (рекомендате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