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744-79, утвержденный Постановлением Госстандарта СССР от 29.10.1979 N 4109, в котором приведена данная форма, введен в действие с 1 января 198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744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чных испытаний линейной арма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ого управления     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ОКОЛ N 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ород)                     (фамилии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ых испытаний опыт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       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рматур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е обознач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организаци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организаци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министерства или Главного управл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иемочные испытания опытного образ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соответствии с ГОСТ 2744-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, месяц, год)            (число, месяц, год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ие сведения о изде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снование на разработку (перечень документ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ем и когда разработано и утверждено техническое зад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ем   и   когда   разработана    рабочая   конструк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где и когда проведены предварительные испыт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кем и когда изготовлен опытный образе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азначение изде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упрощенный   чертеж   (рисунок)  изделия,  достаточны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имания принципа действия, с эксплуат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краткое описание конструкции и принцип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фотография изделия  в  период  испытаний  (фотографию  на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с человеком или предметом, сравниваемым с издел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Технико-экономические  и   эксплуатационные   показ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проектом и полученные при испыт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──┬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 │ Обозначение │Значения, полу-  │Значения по техн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казателя   │ показателя  │ченные при испы- │ческой докумен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│</w:t>
      </w:r>
      <w:r>
        <w:rPr/>
        <w:t>тании            │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┼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│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ловия проведения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ъем выполненных  работ  в  период  приемочных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зультаты проверки соответствия  состава  и  комплек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на издел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нные и результаты испытаний опытного образца изде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проверки соответствия технической докумен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ываемого опыт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щая оценка показателей качества  изделий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  и   соответствия   требованиям   технического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аттестации уровня качества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ыводы комиссии, например: "Опытный образец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успешно выдерж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арматуры, порядк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ые  испытания, изделие может быть рекомендовано к п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Протоколы измерений, промежуточ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ромежуточные  акты  и  другие 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, должность, подпись, фамилия, имя, отчеств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, должность, подпись, фамилия, имя, отчеств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СССР по стандартам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приемочных испытаний линейной арматуры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