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744-79, утвержденный Постановлением Госстандарта СССР от 29.10.1979 N 4109, в котором приведена данная форма, введен в действие с 1 января 198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744-7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осдаточных испытаний линейной армату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┬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-│Размер│Номер│Число │                              Число годных образц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ва- │пар-  │пар- │отоб- ├─────┬────┬─────┬────────┬─────┬──────┬──────┬───────────┬─────┬──────┬─────┬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 и │тии,  │тии  │ранных│Внеш-│Мар-│Шар- │Наружные│Комп-│Основ-│Твер- │  Толщина  │Проч-│Защит-│Адге-│Меха-│Уп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оз- │шт.   │     │образ-│ний  │ки- │нир- │дефекты │лект-│ные   │дость │ покрытия  │ность│ные   │зия  │ни-  │ков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е- │      │     │цов   │вид  │ров-│ность│в свар- │ность│разме-│терми-├────┬──────┤сцеп-│свой- │лако-│чес- │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   │      │     │      │     │ка  │     │ных швах│     │ры    │чески │цин-│кадми-│ления│ства  │кра- │к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рма- │      │     │      │     │    │     │и около-│     │      │обра- │ко- │евого │цин- │хро-  │соч- │пр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уры  │      │     │      │     │    │     │шовной  │     │      │ботан-│вого│      │ково-│матных│ного 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│     │      │     │    │     │</w:t>
      </w:r>
      <w:r>
        <w:rPr/>
        <w:t>зоне    │     │      │ных   │    │      │го   │пленок│пок- │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│     │      │     │    │     │        │     │      │</w:t>
      </w:r>
      <w:r>
        <w:rPr/>
        <w:t>дета- │    │      │пок- │      │рытия│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│     │      │     │    │     │        │     │      │</w:t>
      </w:r>
      <w:r>
        <w:rPr/>
        <w:t>лей   │    │      │рытия│      │     │ши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│     │      │     │    │     │        │     │      │      │    │      │     │      │     │</w:t>
      </w:r>
      <w:r>
        <w:rPr/>
        <w:t>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┼─────┼──────┼─────┼────┼─────┼────────┼─────┼──────┼──────┼────┼──────┼─────┼──────┼─────┼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│     │      │     │    │     │        │     │      │      │    │      │     │      │     │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Государственный комитет СССР по стандартам</dc:creator>
  <dc:description/>
  <dc:language>en-US</dc:language>
  <cp:lastModifiedBy/>
  <dcterms:modified xsi:type="dcterms:W3CDTF">2011-10-30T19:45:00Z</dcterms:modified>
  <cp:revision>2</cp:revision>
  <dc:subject>Форма</dc:subject>
  <dc:title>Форма протокола приемосдаточных испытаний линейной арм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