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05.04.2007 N 203, в которых приведена данная форма, введены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ского состава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энергоустановк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2-05-20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ПРОВЕРКИ ЗНАНИЙ НОРМ И ПРАВ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ОКОЛ ПРОВЕРКИ ЗНАНИЙ НОРМ 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(должность, фамилия и инициал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знаний ПУЭ,  ПОТ РМ, ПТЭЭСиС, ПТЭЭП, ППБ, ПТЭТЭ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нормативно-технических документов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й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, группа по электро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 зн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ройству энергоустановок и техническ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правил и инструкций органов государствен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безопас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рабо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комиссии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6</Characters>
  <CharactersWithSpaces>2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проверки знаний норм и правил работников, контролирующих энерго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