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1995 г. N ЦРБ-3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 от "__" ___________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иссия ____________________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 Члены комисс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верке знаний следующих Правил и Инструкций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авил и И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и лицами (ИТР) и персоналом, обслуживающим паровые и  водогрейные  кот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484"/>
        <w:gridCol w:w="1890"/>
        <w:gridCol w:w="1215"/>
        <w:gridCol w:w="2430"/>
        <w:gridCol w:w="189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>отчество, год</w:t>
              <w:br/>
              <w:t xml:space="preserve">рожд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долж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>мед. комисс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сдаче </w:t>
              <w:br/>
              <w:t>экзамен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комис-</w:t>
              <w:br/>
              <w:t>сии (кем допуска-</w:t>
              <w:br/>
              <w:t xml:space="preserve">ется к работе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экзамен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                           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   ______________                1. 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        Ф.И.О.                    2. 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3. 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олжность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проверки знаний персонала, обслуживающего паровые и водогрейные кот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