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, окружных трехсторо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й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социального партн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РАЗНОГЛАСИЙ ПО ПРОЕКТУ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ОГЛАСИЙ ПО ПРОЕКТУ СОГЛАШЕНИЯ НА _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"___" ________ 20__ Г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755"/>
        <w:gridCol w:w="1485"/>
        <w:gridCol w:w="1890"/>
        <w:gridCol w:w="2026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пунктов</w:t>
              <w:br/>
              <w:t xml:space="preserve">проекта    </w:t>
              <w:br/>
              <w:t xml:space="preserve">Соглаш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пункта      </w:t>
              <w:br/>
              <w:t xml:space="preserve">проекта     </w:t>
              <w:br/>
              <w:t xml:space="preserve">Соглаш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  </w:t>
              <w:br/>
              <w:t>профсоюз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     </w:t>
              <w:br/>
              <w:t>Правительств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      </w:t>
              <w:br/>
              <w:t xml:space="preserve">работодателей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тоговом (официальном) протоколе, вносимом на заседание Комиссии и подписываемом сторонами в качестве приложения к Соглашению, должно содержаться по одной согласованной формулировке от каждой стороны, согласованной внутри данн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, являющийся приложением к Соглашению, визируется сторон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0</Characters>
  <CharactersWithSpaces>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Правительство Москвы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разногласий по проекту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