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ехсторо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РАЗНОГЛАСИЙ ПО ПРОЕКТУ МОСК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СТОРОННЕГО СОГЛАШЕНИЯ МЕЖДУ ПРАВИТЕЛЬСТВОМ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ИМИ ОБЪЕДИНЕНИЯМИ ПРОФСОЮЗОВ И МОСКОВ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ЯМИ ПРОМЫШЛ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ПРИНИМАТЕЛЕЙ (РАБОТОДАТЕЛ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НОГЛАСИЙ ПО ПРОЕКТУ МОСК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СТОРОННЕГО СОГЛАШЕНИЯ МЕЖДУ ПРАВИТЕЛЬСТВОМ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ИМИ ОБЪЕДИНЕНИЯМИ ПРОФСОЮЗОВ И МОСКОВ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ЯМИ ПРОМЫШЛЕННИКОВ И ПРЕДПРИНИМ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ЕЙ) НА ____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"___" ________ 20__ 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755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унктов </w:t>
              <w:br/>
              <w:t xml:space="preserve">проекта     </w:t>
              <w:br/>
              <w:t xml:space="preserve">соглаш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пункта    </w:t>
              <w:br/>
              <w:t xml:space="preserve">проекта   </w:t>
              <w:br/>
              <w:t>соглаш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 </w:t>
              <w:br/>
              <w:t xml:space="preserve">профсоюз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  </w:t>
              <w:br/>
              <w:t>Правитель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  </w:t>
              <w:br/>
              <w:t>работод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тоговом (официальном) протоколе, вносимом на заседание Комиссии и подписываемом сторонами в качестве приложения к Соглашению, должны содержаться по одной согласованной формулировке от каждой стороны, согласованной внутри дан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, являющийся приложением к Соглашению, визируется сторон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Правительство Москвы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разногласий по проекту Московского трехстороннего Соглашения между Правительством Москвы, Московскими объединениями профсоюзов и Московскими объединениями промышленников и предпринимателей (работод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