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технадзора от 03.04.2007 N 99, в котором приведена данная форма, введено в действие с 1 ма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осуществлен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истемой оперативно-диспетчерск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энергетике и особенностях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аттестации лиц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ую деятельность, связа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перативно-диспетчерским упра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энерге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РЕЗУЛЬТАТОВ АТТЕСТАЦИИ ЛИ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ЕГО ПРОФЕССИОНАЛЬНУЮ ДЕЯТЕЛЬНОСТЬ, СВЯЗА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ПЕРАТИВНО-ДИСПЕТЧЕРСКИМ УПРАВЛЕНИЕМ В ЭЛЕКТРОЭНЕРГЕТИ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ТОКОЛ N ___от __ 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зультатов аттестации лица, осуществляющего профессион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ятельность, связанную с оперативно-диспетчерским упр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электроэнерге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онной проверки знани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аттест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учение, подтверждение аттестата диспетч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ая комисс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 Ростехнадзора, при котором создана коми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место работы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место работы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Порядком   аттестации  лиц, 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ую         деятельность,         связанную    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-диспетчерским   управлением   в  электроэнергетике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Единых аттестационных требований, утвержденных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промэнерго  РФ  от  20.07.2006  N 164,  провела  аттестац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знаний  (рассмотрела  результаты  аттестацио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ний и сведенья об аттестуем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ттест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ыдущей аттест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по электробезопас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льные    сведения    об    аттестуемом   лице   содержат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е-представ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зультаты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 и   требования    действующих    актов   в 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энерге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технологических условиях работы диспетчерского 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обный   протокол   с   результатами   аттестационной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__ аттестац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       (прошел, не прош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   Единым   аттестационным   требованиям   к  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м    профессиональную   деятельность,   связанную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-диспетчерским  управлением в пределах операционн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диспетчерск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ледующей аттестацио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комиссии ознакомле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фамилия, инициалы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0</Characters>
  <CharactersWithSpaces>3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результатов аттестации лица, осуществляющего профессиональную деятельность, связанную с оперативно-диспетчерским управлением в электроэнерге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