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N 2001/15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й газорту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 не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___________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результатов обследования от "___"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обсле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мещение, комната, класс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бследования _______________ Контрольные обследования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ТД на процесс измер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я _______________ дата повер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змерения __________________ температу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омеще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лощадь, отделка, оборудование, меб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антехустрой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демеркур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 Оконч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помещения с указанием точек заме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бъекта _______________________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___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621"/>
        <w:gridCol w:w="1079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очки</w:t>
              <w:br/>
              <w:t xml:space="preserve">по эскизу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. </w:t>
              <w:br/>
              <w:t xml:space="preserve">°С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замера</w:t>
              <w:br/>
              <w:t xml:space="preserve">мг/куб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полн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газортутного обследования не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