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1999 г. N 755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ПРОТОКОЛА РЕЗУЛЬТАТОВ ИСПЫТАНИЙ КОМПЛЕКТА С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АСТИЕМ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нициалы испыт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испыт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озра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асс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ос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з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именование комплекта СИЗ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ация предметов ___________________. Разм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ремя суток испытания _____. Начало ______. Оконча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емпература воздуха в микроклиматической камере на  выс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7 м ___________, 1,5 м ____________, 0,1 м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     Время от начала испытания, мин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я     ├─┬──┬────┬──┬────┬──┬────┬──┬────┬──┬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5│10│ 15 │20│ 25 │30│ 35 │40│ 45 │50│ 55 │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┴──┴────┴──┴────┴──┴────┴──┴────┴──┴─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емпература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жи, °С: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ова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дь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ина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ясница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чо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сть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дро (верх)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дро (низ)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ень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па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взвешенная T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лотность сухого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го потока,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/кв. м: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ова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дь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ина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ясница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чо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сть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дро (верх)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дро (низ)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лень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па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_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взвешенная q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еплоощущение,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Температура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 на высоте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,5 м от уровня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а, °С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редненное  значение q  из его значений с 20-й по 60-ю мин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яя температура воздуха за  период с 20-й  по  60-ю мин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изоляция комплекта СИЗ I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за проведение   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68</Character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езультатов испытаний комплекта средств индивидуальной защиты с участием человек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