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и методике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45.008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РЕЗУЛЬТАТО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ЭКСПЕРИМЕНТАЛЬНЫХ ИССЛЕДОВАНИЯХ ИИК АП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ведения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окружающей среды _______________________________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ое давление __________________________________ мм р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 ___________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 питания ____________________________________________ 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а ______________________________________________________ Гц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______ заводской N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РЕЗУЛЬТАТЫ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────┬─────┬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Дли-   │  Число  │Число│Системат. сос-│ СКО погреш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,│тельн. │вызовов, │отка-│тавл. погреш-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   │вызова,│   N     │зов, │       _      │суммар. и│систе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, l   │    i    │n    │ности, С      │случайной│т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i  │         │ i   │        i     │составл. │состав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┼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│10     │16       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┼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10800  │16       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┼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600    │64       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┼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200    │64       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┼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100    │64       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┼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10     │До       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окончания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испытаний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┼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UM   │-      │         │     │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───┴─────┴─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ЫЕ ИНТЕРВАЛЫ ПО РЕЗУЛЬТАТАМ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484"/>
        <w:gridCol w:w="1216"/>
        <w:gridCol w:w="810"/>
        <w:gridCol w:w="810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т. составляю-</w:t>
              <w:br/>
              <w:t xml:space="preserve">щей погрешности С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 систематической</w:t>
              <w:br/>
              <w:t xml:space="preserve">составляющей    </w:t>
              <w:br/>
              <w:t xml:space="preserve">с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й </w:t>
              <w:br/>
              <w:t>погрешности</w:t>
              <w:br/>
              <w:t xml:space="preserve">ДЕЛЬТА l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оятности</w:t>
              <w:br/>
              <w:t xml:space="preserve">отказа   </w:t>
              <w:br/>
              <w:t xml:space="preserve">р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Й АП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┬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  = 10800, l  =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 1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  = 600, l  =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     2  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┴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  = 10, l  =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      5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езультатов измерений при экспериментальных исследованиях ИИК АПУ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