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1999 г. N 75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ПРОТОКОЛА РЕЗУЛЬТАТОВ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ИРУЮЩЕЙ ОБЩЕЙ И ОСНОВНОЙ ТЕПЛО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ЛЕКТА СИЗ, ОПРЕДЕЛЕННЫХ НА МАНЕК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комплекта СИ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ация предметов ________________. Разм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мпература воздуха в микроклиматической камере на выс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7 м _____________; 1,5 м _____________; 0,1 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орость вет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носительная влажность воздух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ая поверхность, кв. 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ие теплопотери, Вт/кв. 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ая мощность нагрева, В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едняя температура поверхности, °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Результирующая  теплоизоляция  пограничного  слоя 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  , кв. м х К/В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.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зультирующая общая теплоизоляция I   , кв. м х К/Вт; к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t.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 Результирующая     основная    теплоизоляция     I  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cl.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х К/Вт; кло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расчета результирующей общей и основной теплоизоляции комплекта средств индивидуальной защиты, определенных на манекене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