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1999 г. N 755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РЕЗУЛЬТАТОВ РАСЧЕТА ТЕПЛОИЗОЛЯ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А СИЗ, ОПРЕДЕЛЕННОЙ НА ЧЕЛОВЕ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комплекта СИЗ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</w:t>
      </w:r>
      <w:r>
        <w:rPr/>
        <w:t>_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омер протокола      │    q      │    T      │    I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спытаний         │     п     │     к     │     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                  │SUM q  / N │SUM T  / N │SUM I  /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п     │     к     │     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  _________________________; p =&lt;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за проведение   Личная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результатов расчета теплоизоляции комплекта средств индивидуальной защиты, определенной на человеке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