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ф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 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сентября 2009 г. N 627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ОЙ (МАКСИМАЛЬНОЙ) ЦЕНЫ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: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(заместитель префекта, либо гл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ы, либо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-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экономической 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вит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  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           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змещении заказа  на подря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      по       капит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у   и    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 а   также   на 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выполнение работ,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 по заказам первого уровня      Уровень заказ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информатизации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змещении заказа на разрабо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дернизацию)    и  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систем,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   оказание    услуг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,         связанным   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тизацией          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ведомственных им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СОВАНИЯ НАЧАЛЬНОЙ (МАКСИМАЛЬНОЙ) ЦЕНЫ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РЯДОК ФОРМИРОВАНИЯ ЦЕНЫ ГОСУДАРСТВЕННОГО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торгов, вид и предмет торгов (лота) &lt;1&gt;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ая  (максимальная)  цена  государственного  контракта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у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___________________________________________________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ая  (максимальная)  цена  контракта  включает  в себя расход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у,   страхование,   уплату  таможенных  пошлин,  налогов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х платежей ________________________________________________.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о-сметная документация (в случае наличия) утвержд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утверждения, орган (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ожительное  заключение ГАУ "Мосгосэкспертизы" (в случае наличия):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20__ г.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боснование   начальной   (максимальной)   цены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на ___ лист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Расшифровка по этапам, структуре цены и т.п. (при необходимости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лист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каждый лот торгов оформляется отдельный Протокол начальной (максимальной) цены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твердая цена. Не допускается определение цены в процентах, в форме переменной величины, по формуле или и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 необходимости указать иное. При освобождении от уплаты НДС требуется указать основание в соответствии с Налог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7</Characters>
  <CharactersWithSpaces>2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согласования начальной (максимальной) цены государственного контракта при размещении заказа на подрядные работы по капитальному строительству и реконструкции объектов, а также на поставки товаров, выполнение работ, оказание услуг п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