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вгуста 2009 г. N 6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0.2010 N 865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токола согласования цен поставки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паратов, включенных в перечень жизненно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ажнейших лекарственны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учател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810"/>
        <w:gridCol w:w="1215"/>
        <w:gridCol w:w="945"/>
        <w:gridCol w:w="945"/>
        <w:gridCol w:w="945"/>
        <w:gridCol w:w="1890"/>
        <w:gridCol w:w="945"/>
        <w:gridCol w:w="1350"/>
        <w:gridCol w:w="1753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</w:t>
              <w:br/>
              <w:t xml:space="preserve">название,   </w:t>
              <w:br/>
              <w:t xml:space="preserve">лекарственная </w:t>
              <w:br/>
              <w:t xml:space="preserve">форма,    </w:t>
              <w:br/>
              <w:t xml:space="preserve">дозировка,  </w:t>
              <w:br/>
              <w:t xml:space="preserve">количество в </w:t>
              <w:br/>
              <w:t>потребительской</w:t>
              <w:br/>
              <w:t xml:space="preserve">упаковк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 </w:t>
              <w:br/>
              <w:t>водител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ная </w:t>
              <w:br/>
              <w:t>предельная отпускная</w:t>
              <w:br/>
              <w:t xml:space="preserve">цена производителя </w:t>
              <w:br/>
              <w:t xml:space="preserve">&lt;*&gt;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отпускная  </w:t>
              <w:br/>
              <w:t xml:space="preserve">цена     </w:t>
              <w:br/>
              <w:t>производителя</w:t>
              <w:br/>
              <w:t xml:space="preserve">без НДС   </w:t>
              <w:br/>
              <w:t>(рублей) &lt;**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й размер</w:t>
              <w:br/>
              <w:t xml:space="preserve">фактической  </w:t>
              <w:br/>
              <w:t>оптовой надбавки</w:t>
              <w:br/>
              <w:t xml:space="preserve">организаций  </w:t>
              <w:br/>
              <w:t>оптовой торговли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отпускная </w:t>
              <w:br/>
              <w:t xml:space="preserve">цена    </w:t>
              <w:br/>
              <w:t>организации</w:t>
              <w:br/>
              <w:t xml:space="preserve">оптовой  </w:t>
              <w:br/>
              <w:t>торговли без</w:t>
              <w:br/>
              <w:t>НДС (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</w:t>
              <w:br/>
              <w:t xml:space="preserve">валюте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-</w:t>
              <w:br/>
              <w:t>цента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валю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в</w:t>
              <w:br/>
              <w:t>валюте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     ________________________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уполномоченного   (ф.и.о.)     (подпись уполномоченного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поставщика)                        лица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 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предельная отпускная цена на лекарственный препарат, включенный в перечень жизненно необходимых и важнейших лекарственных препаратов, иностранного производителя зарегистрирована в рублях, то она проставляется в графе 5, а если в иностранной валюте (вид валюты и цена указываются в графах 6 и 7 соответственно) - то пересчитывается организацией-импортером в рубли по курсу Центрального банка Российской Федерации на дату оформления грузовой таможенной декларации и указывается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Фактическая отпускная цена на лекарственный препарат, включенный в перечень жизненно необходимых и важнейших лекарственных препаратов, иностранного производителя указывается с учетом таможенной пошлины и сборов за таможенное офор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9</Characters>
  <CharactersWithSpaces>2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Правительство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согласования цен поставки лекарственных препаратов, включенных в перечень жизненно необходимых и важнейших лекарственны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