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0 No. 2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ЬНОГО ЭКЗАМЕНА ДЛЯ ЛИЦ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ДИЦИНСКУЮ И ФАРМАЦЕВТИЧЕСКУЮ ПОДГОТОВКУ В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АХ И ПРЕТЕНДУЮЩИХ НА ПРАВО ЗАНИМ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ОЙ И ФАРМАЦЕВТИЧЕСК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то,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вший(ая)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 окончания, наименование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т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а)  допущен(а)  к сдаче специального экзамена согласно на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здравоохранения Российской Федерации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проверке  знаний,  умений и навыков по специальности им (е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а оц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ая под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в баллах                                  дата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ая подгот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в баллах                                  дата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специального экзамена для лиц, получивших медицинскую и фармацевтическую подготовку в иностранных государствах и претендующих на право заниматься медицинской и фармацевтической деятельностью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